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upaplex 1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107</w:t>
        <w:tab/>
        <w:tab/>
        <w:t>Martin Morita (MNMorita92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08-111</w:t>
        <w:tab/>
        <w:tab/>
        <w:t>Mirek Sztuczka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6:06:00Z</dcterms:created>
  <dc:creator>Martijn Mooij</dc:creator>
  <dc:description/>
  <dc:language>en-US</dc:language>
  <cp:lastModifiedBy>Martijn Mooij</cp:lastModifiedBy>
  <dcterms:modified xsi:type="dcterms:W3CDTF">2007-01-29T07:28:00Z</dcterms:modified>
  <cp:revision>24</cp:revision>
  <dc:subject/>
  <dc:title>Supaplex 26</dc:title>
</cp:coreProperties>
</file>