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upaplex 7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01-111</w:t>
        <w:tab/>
        <w:tab/>
        <w:t>Kim Min-Soo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1-31T09:03:00Z</dcterms:modified>
  <cp:revision>41</cp:revision>
  <dc:subject/>
  <dc:title>Supaplex 26</dc:title>
</cp:coreProperties>
</file>