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1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007</w:t>
        <w:tab/>
        <w:tab/>
        <w:t>Sork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8-043</w:t>
        <w:tab/>
        <w:tab/>
        <w:t>Andrus Paever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44-050</w:t>
        <w:tab/>
        <w:tab/>
        <w:t>GI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51-055</w:t>
        <w:tab/>
        <w:tab/>
        <w:t>Bark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56-111</w:t>
        <w:tab/>
        <w:tab/>
        <w:t>Moonsoft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6:06:00Z</dcterms:created>
  <dc:creator>Martijn Mooij</dc:creator>
  <dc:description/>
  <dc:language>en-US</dc:language>
  <cp:lastModifiedBy>Martijn Mooij</cp:lastModifiedBy>
  <dcterms:modified xsi:type="dcterms:W3CDTF">2007-01-29T06:46:00Z</dcterms:modified>
  <cp:revision>8</cp:revision>
  <dc:subject/>
  <dc:title>Supaplex 26</dc:title>
</cp:coreProperties>
</file>