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hese are the original Russian names of the levels from the level collection 'Russian Levels 03'.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1 ПРОСТО!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2 КАМЕННЫЙ ВЕК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3 ДИСКОМАНИЯ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4 ЭЛЕКТРОНЫ И СНИК-СНЕКИ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5 ПЕРВАЯ ГРАВИТАЦИЯ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6 ДОВОЛЬНО ПРОСТО!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7 НЕМНОГО БАГОВ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8 ЗАСТЫВШИЙ МИР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9 ПРИЖИМАНИЕ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0 НЕ ЗАБУДЬ!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1 СКУЧНО!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2 ПЕРВАЯ ЗАМОРОЗКА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3 ОДИНОКИЙ ЭЛЕКТОРОН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4 ЗАМОРОЖЕННАЯ КОМНАТА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5 НЕ ТОРОПИСЬ!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6 ЧЕРЕЗ ПОРТЫ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7 ВОЗМОЖНО?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8 СЖИМАНИЕ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9 КОМНАТЫ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0 ВЗРЫВНЫЕ РАБОТЫ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1 ИСПОЛЬЗУЙ ИХ С УМОМ!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2 ЛАБИРИНТ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3 ОЧЕВИДНО!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4 МАЛЕНЬКИЙ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5 НИЧЕГО СЛОЖНОГО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6 ПРОСТАЯ ГРАВИТАЦИЯ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7 С КАМНЕМ НА ГОЛОВЕ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8 И СНОВА ГРАВИТАЦИЯ!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9 ПОЧТИ ОДНА ЗЕЛЕНЬ...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0 ОДНООБРАЗИЕ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1 СПАСИТЕ!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2 ШАХМАТЫ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3 ШАХМАТЫ 2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4 НЕТ ПРОБЛЕМ!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5 ЗЕЛЁНАЯ ИНФОРМАЦИЯ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6 ТРИ КОМНАТЫ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7 НЕПРИЯТНОСТИ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8 ВСЁ ЯСНО!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9 ОСВОБОЖДАЙ ПРОХОДЫ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0 БЕГИ!!!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1 НЕТРУДНО И ПОНЯТНО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2 КВАДРАТЫ 3*3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3 ШАХМАТНЫЕ ДОСКИ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4 РАЗРУШЕНИЕ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5 ДУМАЕШЬ ПРОСТО?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6 ОХРАННИКИ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7 ОДНА ВОЗМОЖНОСТЬ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8 ЧТО-НИБУДЬ СЛОЖНОЕ?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9 ОТОЙДИ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0 БАХ, БАХ!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1 КАМЕННЫЙ МИР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2 ЗАМОРОЖЕННЫЕ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3 К ВЫХОДУ!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4 ДЕТОНАЦИЯ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5 ЗАЩИЩЁННЫЙ ВЫХОД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6 ВЫПУСТИ ИХ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7 ВЫБИРАЙ ПОРТ!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8 НЕ ТОРМОЗИ!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9 ЗМЕЙКИ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0 ВНУТРЬ!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1 НЕВИДИМЫЕ СТЕНЫ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2 ЛЕГКО!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3 УСПЕТЬ!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4 ОКРУЖЁННЫЕ БАГАМИ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5 ВЫХОД - ВНУТРИ!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6 МНОГО ВОЗМОЖНОСТЕЙ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7 РАЗВЕ ТРУДНО?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8 ЗАКРЫТЫЕ НЕПРИЯТНОСТИ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9 ТУДА И ОБРАТНО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0 ОПЯТЬ ЭТА ГРАВИТАЦИЯ!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1 ТРЮКИ С ДИСКЕТАМИ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2 ДОЖДЬ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3 РЕАКЦИЯ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4 ЖАДНОСТЬ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5 НУ СКОЛЬКО МОЖНО?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6 ЭТИ ПРОТИВНЫЕ БАГИ!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7 МЕШАЮЩИЕСЯ БАГИ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8 ЛОВКОСТЬ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9 ПОСТАВЬ ИХ НА МЕСТО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0 ШАХМАТЫ 3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1 ИСПЫТАНИЯ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2 ДОВОЛЬНО МНОГО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3 ДОПОЛНИТЬ!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4 РАБОТА С ГРАВИТАЦИЕЙ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5 ВЗРЫВООПАСНЫЙ МИР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6 РАДИАЦИЯ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7 ИНДУКЦИЯ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8 ЗАЩИТА ИНФОРМАЦИИ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9 МНОГО ВСЕГО!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0 ОПЯТЬ МНОГО!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1 ПРОЩЕ, ЧЕМ ДУМАЕШЬ!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2 СОБЕРИ ИХ ВСЕ!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3 ЗАЩИТА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4 ПОПРОБУЙ ПРОЙДИ!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5 БЕЗУМНЫЙ МИР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6 ОЙ, ОПЯТЬ ГРАВИТАЦИЯ!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7 В ЗАПАДНЕ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8 ВЫБИРАЙ, НО ДУМАЙ!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9 НЕЗАМКНУТЫЕ КОЛЬЦА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0 ВЫБОР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1 СИММЕТРИЯ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2 ВЗАПЕРТИ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3 МОНИТОРЫ И ДИСКЕТЫ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4 БЫСТРО, НО ОСТОРОЖНО!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5 ФИЛЬТР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6 МЕШАЮТСЯ ТУТ ВСЯКИЕ!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7 ОХРАНЯЕМАЯ ИНФОРМАЦИЯ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8 НАДОЕЛИ ЭТИ БАГИ!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9 КУЧКА ЭЛЕКТОНОВ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10 ЗАЩИЩЁННЫЕ ЭЛЕКТРОНЫ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11 ФИНАЛ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Martijn's Boulder Dash Fan Site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ttp://www.bd-fans.com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1:21:00Z</dcterms:created>
  <dc:creator>Martijn Mooij</dc:creator>
  <dc:description/>
  <dc:language>en-US</dc:language>
  <cp:lastModifiedBy>Martijn Mooij</cp:lastModifiedBy>
  <dcterms:modified xsi:type="dcterms:W3CDTF">2007-01-27T21:21:00Z</dcterms:modified>
  <cp:revision>2</cp:revision>
  <dc:subject/>
  <dc:title>These are the original Russian names of the levels from the level collection 'Russian Levels 03'</dc:title>
</cp:coreProperties>
</file>