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se are the original Russian names of the levels from the level collection 'Russian Levels 02'.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1 КЛИН КЛИНОМ ВЫШИБАЮТ!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2 КРЫСА В КОТЕЛКЕ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3 ИНФОТРОНЫ, И БАСТА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4 ДЕТОНАТОР ПЕРМАНКИТА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5 ПОТЕРЯННЫЙ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6 ПРАВИЛО СЛЕПОГО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7 КАПКАН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8 ДРЕМУЧИЙ ЛЕС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9 ПОМНИТЕ КИТАЯЦА?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0 СМОТРИ В ОБА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1 ОСТАВЬ ПОБОЛЬШЕ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2 ДНК И РНК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3 ПОДВОДНЫЙ ВУЛКАН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4 СЕЗАМ, ОТКРОЙСЯ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5 ДИСКЕТНАЯ ТЮРЬМА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6 ДИСКЕТНАЯ ТЮРЬМА 2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7 ХОЧУ ДОМОЙ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8 ГРАВИТАЦИЯ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9 ВОЗЬМИ ЕДИНСТВЕННЫЙ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0 НЕ ПОТЕРЯЙ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1 ПЧЕЛИНЫЙ РОЙ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2 100 ИЗ 148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3 ВЫБЕРИ ВЕРНУЮ ДОРОГУ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24 С ИНФОТРОНОМ НА БАШКЕ!!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5 КОМНАТЫ РАЗНЫХ СТИЛЕЙ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6 ОДНИМ МАХОМ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7 НЕСТЫКОВКА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8 НЕ БРОСАТЬ!!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9 СВЕРХНОВАЯ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0 БАНК! А ВАМ СЛАБО?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1 СЛИШКОМ ТРУДНО?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2 РАДИКАЛЬНЫЙ МЕТОД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3 FIREWALL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4 КОНВОЙ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5 SILENT HILL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6 ЛОВКОСТЬ И ГРАВИТАЦИЯ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7 СЛОЖНОВАТО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8 ГЕНЕРАТОР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9 ПОDOOMАЙ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0 WINDOWS 3.1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1 КОЛОННА СИНТЕЗА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42 ВЫБИРАЙСЯ, ЕСЛИ СМОЖЕШЬ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3 БЕШЕННЫЕ...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4 ОПЕРАЦИЯ ДИСКЕТ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5 WINDOWS 95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6 ДОБЕРИСЬ ДО ВЫХОДА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7 ЯДЕРНАЯ ТРУБA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8 КОМНАТЫ СТРАХА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9 ШИНА 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0 РАСПАКУЙ 7ZIP!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1 ЖУТКАЯ ГРАВИТАЦИЯ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2 КАМНИ, ИНФОТРОНЫ И Т.Д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3 КОЛЬЧУГА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4 ШИНА 2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5 ЭЛЕКТРОНЫ!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6 МУСОР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7 ВВЕРХ И ВНИЗ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8 ВЫБОР ЗА ВАМИ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9 ПЕРЕЗАГРУЗКА WINDOWS'A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0 СТРОЕНИЕ МЕТАЛЛА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1 СОБИРАЙ!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2 ЧИП ПРОЦЕССОРА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3 ВЫРАВНИВАНИЕ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4 ВЫРАВНИВАНИЕ 2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5 КРЕМНЕВЫЕ ДРУЗЬЯ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6 НАСТОЯЩИЙ SUPAPLEX-1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7 ФОРМАТИРОВАНИЕ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8 КРИСТАЛЛЫ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9 ОЧИСТКА ЗОНЫ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0 КОЛЮЧАЯ ПРОВОЛОКА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1 ЗОНА!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2 ОТ ЗАКАТА ДО РАССВЕТА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73 ОСВОБОЖДАЙ СВОЮ ДОРОГУ!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4 КРУТО!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5 ДВА ПУТИ ДЛЯ РЕШЕНИЯ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6 ТОЛЬКО ГОЛОВОЛОМКИ...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7 СДЕЛАЙ ЭТО САМ!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8 ИДИ И ВЕРНИСЬ!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9 УЖЕ СОВСЕМ НЕТРУДНО...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0 ОПЯТЬ ТРУДНО? :(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1 КОМНАТА ИДИОТИЗМА!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2 ВВЕРХ ИЛИ ВНИЗ?? +4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3 ДЕЙСТВУЙ ВСЛЕПУЮ!!!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4 ОБОРОНА!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5 ДИСКОМАНЬЯК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6 BRAINMAN?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7 ПОПРОБУЙ СЪЕСТЬ ЭТО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8 КАМЕНЩИК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9 НУ ПРОСТО СЛОЖНО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90 ОШИБКА ЧТЕНИЯ ФАЙЛА!:-)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91 КАК 2 БАЙТА ОБ АСФАЛЬТ!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2 ЛАБИРИНТЫ ПАМЯТИ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93 ЧТО-ТО ПРО СЛОЖНОСТЬ...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4 ГОРА ИДЁТ КО МНЕ!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5 ГЛУПЕЦ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6 ФАЛЬШИВЫЕ ЗЕРКАЛА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7 ПЕРИМЕТР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8 ПИКНИК НА ОБОЧИНЕ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9 ГРОМ И МОЛНИЯ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0 ОБВАЛ!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1 НАСТОЯЩИЙ SUPAPLEX-2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2 ЖУТКАЯ ГРАВИТАЦИЯ 2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3 СКОРОСТЬ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4 ARMAGEDDON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5 ПОХОД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6 ОПЕРАЦИЯ ДИСКЕТ! 2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7 ТРУБА-УБИЙЦА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8 ТРИ ПРОВОДНИКА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9 ЗВЕРСКОЕ КОПАНИЕ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0 ЗЕЛЁНЫЕ ДИСКЕТЫ ПОВСЮДУ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1 ТИТРЫ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1:20:00Z</dcterms:created>
  <dc:creator>Martijn Mooij</dc:creator>
  <dc:description/>
  <dc:language>en-US</dc:language>
  <cp:lastModifiedBy>Martijn Mooij</cp:lastModifiedBy>
  <dcterms:modified xsi:type="dcterms:W3CDTF">2007-01-27T21:20:00Z</dcterms:modified>
  <cp:revision>2</cp:revision>
  <dc:subject/>
  <dc:title>These are the original Russian names of the levels from the level collection 'Russian Levels 02'</dc:title>
</cp:coreProperties>
</file>