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upaplex 9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s</w:t>
        <w:tab/>
        <w:tab/>
        <w:tab/>
        <w:t>Auth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</w:t>
        <w:tab/>
        <w:tab/>
        <w:tab/>
        <w:t>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01-048</w:t>
        <w:tab/>
        <w:tab/>
        <w:t>Nowicki Wojciech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49-075</w:t>
        <w:tab/>
        <w:tab/>
        <w:t>laFiest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76-093</w:t>
        <w:tab/>
        <w:tab/>
        <w:t>Grig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94-099</w:t>
        <w:tab/>
        <w:tab/>
        <w:t>Deco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00-101</w:t>
        <w:tab/>
        <w:tab/>
        <w:t>Badzonk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02-103</w:t>
        <w:tab/>
        <w:tab/>
        <w:t>Arrasect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04-111</w:t>
        <w:tab/>
        <w:tab/>
        <w:t>Fernando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25:00Z</dcterms:created>
  <dc:creator>Martijn Mooij</dc:creator>
  <dc:description/>
  <dc:language>en-US</dc:language>
  <cp:lastModifiedBy>Martijn Mooij</cp:lastModifiedBy>
  <dcterms:modified xsi:type="dcterms:W3CDTF">2007-01-26T12:29:00Z</dcterms:modified>
  <cp:revision>11</cp:revision>
  <dc:subject/>
  <dc:title>Supaplex 26</dc:title>
</cp:coreProperties>
</file>