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79 – Level Inf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 013 – 036 by Sage are levels from various small levelsets. They all have an own story. Here these stories follow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ction Adventure (level 013-018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se are some action oriented levels I've made over the yea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otem Pole's almost like a supaplex action movie, or a platform ga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ar and Hostages are built on the same thread and are fun for a romp now and the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aos theory is a little similar to those othe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nces with scissors has some great thinking elements to it, but you have to be good at dancing with scissors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rmageddon is pretty self explanitory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njoy and tell me what you think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oncept Levels (levels 019-021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Heading1"/>
        <w:rPr/>
      </w:pPr>
      <w:r>
        <w:rPr/>
        <w:t>Logic Puzzles (levels 022-024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These are smaller Logic Puzzles. Usually each level features some concept or idea.. They usually have one major tricky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thing about them, and the point of the level is to find that tricky thing. These levels are the chinese box of supaplexdom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Joey1 is a little puzzler that should have you thinking for a while. Once you figure it out, it's very easy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Successful navigation of A Blast will fully test your conservational skills..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Think of Pyrotechnics like a big machine, and you simply have to operate the machine in order to make it work. Feel free to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look at the level in edit mode and try to figure out how everything works, cause you wont be able to see the whole thing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from playing it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  <w:lang w:val="en-GB"/>
        </w:rPr>
      </w:pPr>
      <w:r>
        <w:rPr>
          <w:rFonts w:cs="Arial CYR" w:ascii="Arial CYR" w:hAnsi="Arial CYR"/>
          <w:b/>
          <w:bCs/>
          <w:sz w:val="20"/>
          <w:szCs w:val="20"/>
          <w:lang w:val="en-GB"/>
        </w:rPr>
        <w:t>Masterpieces (levels 025-029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  <w:lang w:val="en-GB"/>
        </w:rPr>
      </w:pPr>
      <w:r>
        <w:rPr>
          <w:rFonts w:cs="Arial CYR" w:ascii="Arial CYR" w:hAnsi="Arial CYR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  <w:lang w:val="en-GB"/>
        </w:rPr>
      </w:pPr>
      <w:r>
        <w:rPr>
          <w:rFonts w:cs="Arial CYR" w:ascii="Arial CYR" w:hAnsi="Arial CYR"/>
          <w:b/>
          <w:bCs/>
          <w:sz w:val="20"/>
          <w:szCs w:val="20"/>
          <w:lang w:val="en-GB"/>
        </w:rPr>
        <w:t>Special (levels 030-033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  <w:lang w:val="en-GB"/>
        </w:rPr>
      </w:pPr>
      <w:r>
        <w:rPr>
          <w:rFonts w:cs="Arial CYR" w:ascii="Arial CYR" w:hAnsi="Arial CYR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These levels all have something special about them, they are not just standard levels. Some contain multiple starting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locations (Decoy Delimma, Beans), some contain invisible blocks, (forbidden), and some require special tricks to beat them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(The Complex)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The puzzles in The Complex are of medium to hard difficulty, but it requires a lot of fingerskill to get the first few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infotrons. Additionally, once you get to the end, scissor dancing skill is a must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Decoy delimma is a rather interesting concept. It contains dummy Murphy's and you have to keep all of them alive while you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get the infotrons you need. Makes for a new style of supaplex. Also you need to do a trick or two to get all the infotrons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needed to totally beat the level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Forbidden contains quite two invisible platforms and a little bit of invisible support to make a waterfall (for show)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urphy is faced with a simple choice... 1 Red Bomb and Gravity, or no red bomb and No Gravity..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The title of Beans actually came from an old BlackAdder II episode in which Blackadder is trying to teach Bouldrick how to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add. The level itself is an interesting concept because it contains a floor of fake murphys so the game is over if you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accidentally let anything fall on them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Specialized Training Missions (levels 034-036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Each of these levels was designed for a specific person whom I was attempting to teach the game to at the time. John's level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was made for my best friend and roommate in college, John Kievlan, who came the closest of all the people I know to my love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for this great game. A great many of my levels were made with John in mind. John thinks he's smarter then me, and I know im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smarter then he is, so we both constantly try to prove it by stumping each other with logic puzzles, and by defeating each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others logic puzzles :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John's level is fairly difficult, and there is one part where there are some scissors chasing you down a hallway, and it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appears quite difficult, but if you think about it and figure out the trick, its actually quite easy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Zheleznov was made for my next roommate in college and another of my best friends, Mikhail Zheleznov. He played supaplex for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a little while, then grew bored. The two of us have gone on many many grand adventures together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Gertje was made for a good friend of mine in Groningen, the Netherlands, all the way on the other side of the world from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my hometown of Dallas Texas. I was hitchhiking through town and he put me up for a few weeks. We argued about who was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smarter just like me and John do, and thats why i taught him supaplex, but with him it was different. He was trying to prov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that the Dutch are smarter then Americans, and I was trying to prove that Americans are smarter then the Dutch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 xml:space="preserve">For all the talking I've done, these levels arent that great (compared to some of the others, like in Masterpieces). Well,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John's Level is pretty cool. and the opening puzzle is completly symmetric which im quite proud of... hard to make something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tough, possible, and symmetric at the same time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33:00Z</dcterms:created>
  <dc:creator>Martijn Mooij</dc:creator>
  <dc:description/>
  <dc:language>en-US</dc:language>
  <cp:lastModifiedBy>Martijn Mooij</cp:lastModifiedBy>
  <dcterms:modified xsi:type="dcterms:W3CDTF">2007-01-26T13:40:00Z</dcterms:modified>
  <cp:revision>6</cp:revision>
  <dc:subject/>
  <dc:title>Supaplex 26</dc:title>
</cp:coreProperties>
</file>