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Note for the Digging Jim level block "Hardest Sunbeam"</w:t>
      </w:r>
    </w:p>
    <w:p>
      <w:pPr>
        <w:pStyle w:val="Normal"/>
        <w:jc w:val="center"/>
        <w:rPr>
          <w:rFonts w:ascii="Times New Roman" w:hAnsi="Times New Roman" w:cs="Times New Roman"/>
          <w:lang w:val="da-DK"/>
        </w:rPr>
      </w:pPr>
      <w:r>
        <w:rPr>
          <w:rFonts w:cs="Times New Roman" w:ascii="Times New Roman" w:hAnsi="Times New Roman"/>
          <w:lang w:val="da-DK"/>
        </w:rPr>
        <w:t>----------------------------------------------------------------------</w:t>
      </w:r>
    </w:p>
    <w:p>
      <w:pPr>
        <w:pStyle w:val="Normal"/>
        <w:jc w:val="center"/>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This is just a small document for these 10 brand new levels featuring Jim on a new mission. If you have questions about how to play the game, consult the html hints, and for troubleshooting see the readme.txt file in your Digging Jim directory.</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The poor guy Jim is always getting into all kind of trouble like running off a vulcano, escaping the desert and climbing the stone hills. These levels has three different themes or episodes:</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I. Lavataria(Level 1-4)</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The mighty and unpredictable vulcano known as Edna the Mad has discovered our friend Jim. First you have to get through the stones and creatures on the upside of the vulcano. Later on, as Edna wakes up, you really need to run your way out and right into...</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II. Saharia(Level 5-7)</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Well, now you escaped the lava but the toughest part is still to come. You need to get Jim through the desert and the small villages of alien creatures. And if you manage to make it here don't smile to soon, because next is...</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III. The Stone Age(Level 8-10)</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Ooops, where are you now? This is certainly a timewarp for your little digging friend. Here you really need all of your brightness and still you haven't got too much time. If it looks too easy, you have probably forgotten something important, hehe.</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 xml:space="preserve">The first episode is rather easy but it surely gets more trickly later on. If you have any questions or ideas about future levels, you are welcome to drop me a line by e-mail: 972988@ps.au.dk </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I am hoping that you are really having fun with this cute game.</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Signed Anders Hansen</w:t>
      </w:r>
    </w:p>
    <w:p>
      <w:pPr>
        <w:pStyle w:val="Normal"/>
        <w:rPr>
          <w:rFonts w:ascii="Times New Roman" w:hAnsi="Times New Roman" w:cs="Times New Roman"/>
          <w:lang w:val="da-DK"/>
        </w:rPr>
      </w:pPr>
      <w:r>
        <w:rPr>
          <w:rFonts w:cs="Times New Roman" w:ascii="Times New Roman" w:hAnsi="Times New Roman"/>
          <w:lang w:val="da-DK"/>
        </w:rPr>
      </w:r>
    </w:p>
    <w:sectPr>
      <w:type w:val="nextPage"/>
      <w:pgSz w:w="12240" w:h="15840"/>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2-09T12:28:00Z</dcterms:created>
  <dc:creator/>
  <dc:description/>
  <dc:language>en-US</dc:language>
  <cp:lastModifiedBy>Anders Ryom Hansen</cp:lastModifiedBy>
  <dcterms:modified xsi:type="dcterms:W3CDTF">1988-02-09T12:31:00Z</dcterms:modified>
  <cp:revision>2</cp:revision>
  <dc:subject/>
  <dc:title/>
</cp:coreProperties>
</file>