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| SUPAPLEX SPEED-FIX, FOR ALL COMPUTERS, FAST AND SLOW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   |     WITH MANY EXTRA FEATURES LIKE DEMO RECOR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For info about the two files TESTSIG.EXE and MYSPSIG.TXT, see be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ull version history of changes and additions", at "v6.2 -&gt; v6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FOLLOWING FEW LIN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CESSARY FOR CORRECT OPERATION OF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highly improved "replacement" for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 only: all other files from the original Supaplex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game to run, but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original (unimproved) Supaplex package SUPAPLEX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Supaplex WebPages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We are using this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have never had any damage, so your computer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but don't come crying to us when i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"install" the original Supaplex package if this is not already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at SUPAPLEX.ZIP somewhere safe:  Don't delete it: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nstall program of that package: just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at package into that subdirectory.  You're ready to run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played Supaplex, you may want to backup the Supap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.  Make sure you also backup your perso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hidden files.  Use "ATTRIB -h *.*" to reveal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IX63.EXE is totally backward compatible with the original SUPAPLE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, and many features have been adde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(The "new" demo's from the SpeedFixes before version 6.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: They can still be used, but they don't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.  Now the original game can also be used and without drawb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lay Supaplex is using plain DOS, not any Win9x DOS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OS from the Win9x shut-down menu!  Use the F8 key (Win95)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in98) at boot time, and start the plain DOS command line from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react, you may want to install a DO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use is not needed at all because it only works in the menu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(full screen) Win9x DOS box, bu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 movements, you must change the properties of that DOS box.  Win9x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things in the background which must be prevented!  No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ill not work with Windows NT, because this Window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direct communication with the hardware at any time, to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visit the Supaplex WebPag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lmerproductions.com/s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about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IRST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ots of information about the original Supaplex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peedFix.  If you are interested, read it a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changes below (if you are upgrading from a previous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instructions for use and the command line parameter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using the Speed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marter after reading it, you might be on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version history at versions v5.x, almost all "I"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"s etc. refer to me: Herman P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hilip Jespersen:       thanks for your support, and f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in Heydon:           thanks for the PC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lde Anita Hopen:      thanks for spreading the game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man Perk:            thanks for making the first SpeedFixes.   &lt;Maar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arten (Elmer) Egmond: thanks for writing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for making all SpeedFix 5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 Integration:    thanks for not m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gei Sinicyn:         thanks for showing me some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rox Tech support:    thanks for the repeated non-support and un-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ns Randloev-Hansen: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s Meulenbroeks: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natan Rozenshein: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m Min-Soo:       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 family name is K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A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rphy, bug hunter extraordinaire, exploring deep inside a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only way out of each brain-teasing level is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 and this is where the fun begins!  Snik Snaks must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..and falling Zonks will trap the unwary...exploding discs,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dd up to the coolest action ga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Quote from the origin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LL VERSION HISTORY OF CHANGES AND ADD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v1,v2,v3,v4  (Herman Pe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SUPAPLEX SPEED-FIX: INSIDE INFO AND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 to v5  (Maarten Egmo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little check routine to avoid loading dem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option EGA (Capitalized) changed to EGA (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file.sp option added t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F11 in the menu will replay the demo and F12 will play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tead of ---DEMO LEVEL--- as level name of a demo, the real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option will activate (FORCED)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redit line on the title screen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-&gt; v5.1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demo-loading routine, which would crash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loaded that was too big (larger than about 45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would not occur (or you'd have to ru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rong :file.sp file, or maybe record a *very* long dem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 -&gt; v5.2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demo-loading routine.  If a demo was wrong, spfix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to DOS without clearing the screen (and possib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ress), so it appeared if the machin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format (again).  Random events (like "bugs")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d after recording a demo.  So recording a good sol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th important random effects (e.g. level 9) would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ong demo.  The random number used at recording-start is now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, and restored when it's being played, so these rando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the same in the demo (the demo always look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recorded by v5.2 are compatible with v5.0 and v5.1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means, they can be played, but can give true random events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ed random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:) To accomplish this I've used the last two bytes of the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vel.  These two bytes were (according to my experience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-&gt; v5.3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n back to menu after playing a level at startup (us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).  It would flash up the screen.  Now it correctly pan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bug: playing a demo by pressing the 'demo' butt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random demo started after a while would not run correct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DEMO SUCCESS', 'DEMO FAILED', 'LEVEL SUCCESS' and 'LEVEL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o you can easily see if the level was ended successful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exit, with enough Infotrons col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@' command line option.  Must be used together with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a demo.  This will replay the demo at VERY high speed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aplex right after the end of it.  One of the above 'DEMO SU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DEMO FAILED' messages will be shown.  This is handy to chec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demo files to see if they run correctly.  (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olutions with this option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heat mode ('#' option) to set all levels to SKIPPED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 This way, you can keep track of which levels you have don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upaple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ing problem at demo recording (which has been in the original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 solved.  Sometimes, when recording a demo, Murphy would wal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danger (i.e. Snik Snak, falling Zonk, etc.), but still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replaying the demo, the level fail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emo's should now run exactly as recorded.  (If not,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cording a demo, no debug keys may be used, you can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with the gray keys.  This is to enable 'us' to se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ime, in stead of the time the demo takes at default spe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eally good, you can record your demo at the highest spe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ecord easier.  Demo's will still be played at the curr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they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2 will stop demo recording, and lets you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time will have changed after Supaplex has been run (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Supaplex).  This is normal Supaplex behavi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time in your computer to change.  Time will be reset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fter a reboot.  To keep the correct time without reboo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IMEFIX.EXE program from Elmer Productions (see the Supaplex W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) to fix it.  If you use it, run like this: TIMEFIX 50 0 SPFIX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hould set the correct time after exiting the SpeedFi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favorite command line options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only start demo recording when the speed auto-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 (Just wait about a second after starting a leve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this documentation to make it easier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playing an .SP file yourself (by using the colon option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2 in the menu) the currently selected level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lved' when you correctly solved the level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you end the .SP level play, it will never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en playing an .SP file, the level number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.SP in stead of just 'some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this readme document to SPFIXnn.DOC, which helps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 SpeedFix documen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 -&gt; v5.4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ime bug - apparently, the gray * key was not correctly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lowest demo speed.  This would not affect game/dem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 the accuracy of the timing (duration)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 names are finally shown correctly all the time (als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and .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: If a demo would run when a player was selected,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would be added to the player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ug that would cause ENTER to blow up Murphy in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use driver was active, in stead of just switching pane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system time correction.  It's accurate up to 0.05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ime.  No need to use TIMEFIX.EXE anymore, this 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still use TIMEFIX, it will make the time wrong, since SPFIX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 system timer run at (almost) 18.2 Hz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 -&gt; v6.0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arten many extra features were added and he als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"savegame" code, which he never released due to hard-to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  Furthermore there still were annoying bugs to fix, so time for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game" code enabled and debugged, so it is possible n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ituation.  See Ctrl-W and Ctrl-L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ing through that code I found game options that were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that can freeze Zonks and/or Snik Snaks &amp; Electrons, 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k-freeze option can be set at game-start, like grav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added to switch Debug mode on and off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trl-ScrollLock and Alt-ScrollLock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recording still contained bugs that could make a recorded dem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problem was to let the recording always start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(frame=1/35th of a second), seen from the play-back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problem was the exact timing of the BUG sprites: those bug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ame too early in the playback of the recorded demo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a good demo fail.  These problems have been solv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re are still problems: PLEASE (e-)mail and send any bad demo to 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was no DEMO0.B?? (or any of the DEMO?.B??) and waiting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 random demo, the SpeedFix would crash!  This also happe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emo was forced to start by clicking "Demo" in the menu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as been removed.  This was the most annoying bug: Crash after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uch a random demo (DEMO?.B??) contained BUG-sprites, those demo'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ish: the stored start position of such demo was not fetc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bugs to react different each time the demo was star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rl-F12 key now also stops a demo PLAYBACK, so you ca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thought it was a logical and hand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"glitches" caused by writing menu text to the play fie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There were some, especially in Debug mode using the white -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change levels during the game.  Stuff needed to be updat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pdate routines also menu text was written to screen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ere any other such occasions, those canno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prites beyond the invisible wall are now invi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because due to a Supaplex bug (which we don't want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rons and Zonks can change into fixed objects that just won'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s cannot be reproduced if a saved game is loaded agai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ideo memory is not saved too).  Those objects beca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random blobs and that is why I made thos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objects to this, I can easily change tha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 and see the difference between this and an older version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ith the debug "s" key (remove all Snik Sn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visible wall was not designed into Supaplex!  I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to be there without the programmer knowing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cently found out that there are notebooks with LCD display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fficial VGA frame frequency 70Hz, but 60Hz instead.  The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ndard.  (Thanks Compaq!)  Nothing fixed here: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-&gt; v6.1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, forgot about Maarten's checksum.  I fixed the demo recording BUG-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cases that that fix had to do something (sometimes),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ong.  The demo was ok, but Maarten rejected it for hi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ose rejected demo's proved, that my BUG-bug fix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checksum will be ok, and recording must be alway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game option (Ctrl-W and Ctrl-L) can now be safely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:  the recording is ended properly now when Ctrl-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recording "scars" in the saved game are ignored now with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now the random number is randomiz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ach time the game is loaded, the bug-sprites fir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.0 those bugs always reac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ast!: There was an original Supaplex problem with the Red 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rphy was killed DURING a Red Disk release, he could N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d Disk, not even in other levels, until Supaplex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the actual level could not be ski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ur text in the author screen a little: extr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 -&gt; v6.2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veryone was playing with version 6.1, I spend some ti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Fix a lot.  Here is the list of changes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parameter collisions (spfix61 /n !m :fname first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out demo, and after you exited that game it played the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When that demo finished, the /n !m did their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demo is played first, then the /n !m start that leve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n the menu points to that level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hange was needed in Maarten's SP file control routin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bugs (which were "corrected" in his code) were re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as tricky, but now the code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ommand line had just : or @: strange things happened:  A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, but rejected after changing a byte in the SPFIX data sp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vel pointer was reset to level 1 by starting a game with F1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hanged the name of the saved game from "SUPAPLEX.SAV" to "SAVEGAME.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s possible wildcards problems with DOS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set has its own unique saved game now, but the old wa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aved game for all level sets can be forc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W", to always use "SAVEGAME.SAV" in stead of "SAVEGAME.S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an old "SUPAPLEX.SAV" that you still want to 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any of the 101 different possible "SAVEGAME.S??" at w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d game does not use the saved debug mode information any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d in normal mode, and are in debug mode when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now stay in debug mode (vice versa).  This prevents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nel on/off status after loading a saved game was bad: The pan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)visible as before but the viewing window was taken from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nel on/off info from the saved game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first-time run of an ":SP_fil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 appeared as "WIBBLE??".   Fixed to show the ini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demo run, the last demo input "ke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d, which sometimes moved Murphy from his saved loc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from debug mode to normal mode didn't issue Q and 1 whic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without resetting debug options M, D, 2,...,9,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and 1 commands are now also issued when a game exi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 S-command did not remove Snik Snak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sions in the top corners of the game field edge destroy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(This happened with experimental levels only.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Murphy went into the top left 8 edge fields of the game bord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ed away to unknown places.  This could only happen in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was allowed to walk on edges.  Fixed because it was a bu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 removed by accident the "restore video mode" (SPFIX54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as aborted due to an error.  (This was already fixed in SPFIX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rrected for it by staying in the game after a demo-file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was unpredictable:  Restored to exit after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bug mode an explosion cloud showed as red signal lamps and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cyn from Russia showed me that this was because of a mouse butt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riginal bug was also responsible for the fact that Murphy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ter key if no mouse driver was loaded.  The mouse button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the game-play only!) are now exchanged and Maarten's bug 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kill Murphy by Enter" is removed because it is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change of button reactions is no problem since thei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are annoying and were of no val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right mouse button is the ESC key in the game too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, so actually I think it is better this way. (More consequen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bort Supaplex on error" exit did not restore the int 24h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switch off running music: A DOS boot could have been nee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"abort Supaplex on error" exit could have passed errorlevel 0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0 it passes an errorlevel 255 to DOS now.  (For batch "freak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-demo files longer than 50698 bytes are now rejected as legal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ncludes 1536 bytes for the level, 48650 bytes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length (with the terminating 0FFh) and 512 bytes for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ters out many problems when using wildcards with the now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"@" to test demo's at warp sp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command now reacts on the gray 6-key block as a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lative positions on the keyboard indicate which field part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,Home,PgUp = Go to the top of the level:   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,End ,PgDn = Go to the bottom of the level: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 saved game now blacks the screen and fades in.  Thi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because it loads the "dull" game field, updates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"fancy" stuff, which all would flash around the scre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s.  I think it looks better this way, and it gives an extr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during the fade-in, when immediate reaction to the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so you can rearrange your fingers on the keyboard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e screen dark without fading, so it doesn't tak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aplex had disabled code to 'shake the screen during an explosio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enabled.  Because it sometimes was too much shaking now, 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by default) only if Murph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this default, two new command lin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: "S" or "s" if the screen should Shake on every explo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or "n" if the screen may Never shake, as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that this shaking still makes problems on the Matrox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showed me a way to optimize code here, but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 line switches, I could not use much of his optimized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to the left when the debug M-command was active,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d when the left edge was reached.  Now you cannot go beyo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nymore so the outside of the game field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default setting, another command line parameter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troduced to be able to look beyond the field edges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without the describe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key was affected by Murphy's demo moves during a dem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not a logical M key reaction.  Now it does not follow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SysReq key now exit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some sense of this key combination and more attrac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's result text of the "@" command line option is now redir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which allows unattended demo file checking with file-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later after all demo'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is feature, it was necessary to change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: If there is no demo attached or no (or bad) ":fil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 program now exits immediately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emo's can play now if the "@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w also includes the file name from the ":" parame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(bad) demo file is shorter than a level or larg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extra speed, fading has been disabled and the exit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moving the panel first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.L?? (LEVEL.LST) is now optional and not mandat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eded anymore.  SPFIX62 tries LEVEL.L?? first in cas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needed (if the game runs from floppy disk), and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 information from LEVELS.D?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ommand line parameter "C" or "c" will tell SPFIX6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L?? in case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is not needed, it is not necessary to create it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Supaplex can still be played from write-protecte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noticed the difference between the original LEVELS.DA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LEVELS.DAT: The original has a dash in the level name of level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"LITTLE" and "PLEASURE".  LEVELS.DAT has a spac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4 byte long SUPAPLEX.CFG had as first byte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, "s", "a", "b", "r" or "c", Supaplex did not load any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, and looking at the 'controls' screen it showed as if "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and going back to the menu without changing anything, "b"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CFG file.  This could lead to a crash if this choice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de has been simplified to test only non-default valu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is forced for any non-default byte.  This fixed this '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w also closed after a read error, to fre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"floppy 1&lt;-&gt;2" in the menu was a useless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into changing level sets!  All existing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one by one in the message lin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ame with the shift key pressed, they show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this "floppy 1&lt;-&gt;2" with the Alt key pressed, the old b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stuff is activated: It now also accepts drive letters up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howing this in the screen text).  After ESC-exi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restored now as it was before pushing the disk butt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rive was chosen where no Supaplex files were found, it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whole program anymore, but still there has to be an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in the drive to be able to escape, but at least not to D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someone does not want to hold the Alt key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F', which only inverts the Alt-key influ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has been possible to change "normalized" Hardware and RAM-chi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"fancy" stuff, so saved games do not look du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ze of a saved game is increased with the 1536 bytes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ll debug keys where something is removed, now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ncy" stuff intact too, and prevent the level to successfull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level pointer (and the time doesn't coun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w left mouse button used to turn "fancy" stuff to "dull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toggles between "fancy" and "dull".  The "normalize" or "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" routine affected the (initial) movements of Snik Snaks and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as meant to be called at game-start on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-repeat of the Enter key for switching the panel on and o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rastically slowed down, and it now immediately reacts afte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-repeat of the debug keys F1,F2 and F3 was too fast: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ravity was on or off etc.  This has been changed to key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uto-repeat.  The F2 key has also been changed to on-off-on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inally managed to do something about that screen "glitch"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successfully ended (or when demo's were aborted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ning to the menu.  This "glitch" was only observed when Murphy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of the game field, and was caused by overwriting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e game field is used by panning to the menu etc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ing window is copied to the top right of the game field,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beyond the normal game field, which accounts for the tra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with the debug M key), then the screen jumps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then the menu is copied to the middle of the top of the g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panning begins.  See the section "Map of the vide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: If the viewing window is completely outside the far left view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would introduce the same problem over there again,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copy to the top left and jump to that copy is done fir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he rest is as it was:  The original copy is d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also did good work on this "glitch", but his solu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at all on the Matrox Millenium VGA card!  Sorry Serge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start of each game, Murphy changes very little.  Th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-moving Murphy in FIXED.DAT and MOVING.DAT are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ield is initially painted with FIXED.DAT, and as soon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only Murphy's picture from MOVING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eld is initialized too with Murphy's picture from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nu messages "demo failed", "game successful" etc. ar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enu appears, which means that you don't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or fading has been completed to see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peedFix version info on top in the author screen now appear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but I left the names on the bottom as they were, because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ppear, no key to proceed to the menu is accepted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original demo's were opened, but never closed after re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"Too many open files" followed.  Fixed, bu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iginal old-style demo's are recognized now and can be use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DEMOS.ZIP is now obsolete, so the original Supaplex can be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.  (NEWDEMOS.ZIP cannot be used with the original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FIX62 :DEMOn.BIN works.  Any original DEMO?.BIN will show 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.SP in the panel.  Any mix of new and old demo's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mo's will always show .SP in the panel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EMO?.BIN files are recognized by their length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.  (Knowing this, you can fool the SpeedFix, but that's li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demo's need the original LEVELS.DAT file (with the origi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even if the demo's are renamed and thus activat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et (like DEMO?.B01).  This way you can hav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th all different level sets by copying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of the demo files is changed by renaming (like DEMO6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DEMO2.BIN etc.) the demo's still work (as in the original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of game field was "poor" if not running at high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changed now!  I finally found the way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et at highest speed or half speed, it is still a bumpy r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now.  Only highest and exact half speed seem to be perf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himself does not move that smooth, but that is also becaus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16 different pictures of him moving, and they are just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 scrolling is done pixel-wise, and Murphy (and all other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ing objects) moves with 2 pixels each time:  The result i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wo pixels but the screen just 1 pixel, and the next fr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, which (net) causes Murphy to blur.  I cannot do anyth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has been fixed with horizontal scrolling: some VGA car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illennium were affected by this bug.  Just in case this bug f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roblems with VGA cards that used to run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H' (for Horizontal) to force the original Supaplex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extra SpeedFix key: instant fastest speed with the gray "divid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which is also the "/" (slash) key on the white US(!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ade the SpeedFix speed auto-detect routine faster, which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laying speed when the very first game or demo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has been optimized in several places and I am pretty 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introduce new bugs, but one can never know for s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if you find any bugs, or even if you think you foun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ides changing this document to show the enhancements, several ne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: The layout of several Supaplex and Speedfix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 of original protection codes, the video memory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using the edges in leve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 -&gt; v6.3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demo was started from the menu and Ctrl-F12 was pr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the current level was marked 'done' if the end was reac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reported by Yonatan Rozenshein from 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saved games also "restored" saved interrupt vecto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o release the interrupts when the SpeedFix returns to D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ose SAV files were saved on a different computer o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crash while returning to DOS.  This has been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those saved vectors.  The SAV file forma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the way:  I can not explain the SAV file format without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internal Supaplex variables, so I will not spill any tim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arting a level sometimes did not show Murphy's movemen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: "Multiple" Murphies could appear.  This was again a bu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ariable that was not re-initialized if a level started: 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Red Disk bug before.  Fixed.  (Vague bug reports by sever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ed when Murphy was killed inside a port, where he wa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two parts.  Restarting the level, this "split" was still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n two initial directions: going up or left into a spac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found out why only up and left etc. and fixed the proble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oystick was always scanned, even if the keyboard was chos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screen.  Users had to disconnect their joysticks to play: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ns Meulenbroeks and Yonatan Rozenshein among many bug-repor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eed-escape Alt-SysReq has been changed to Alt-X,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d with this Alt-SysReq key-sequence.  (For Yonatan Rozensh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's were affected by the debug speed keys 1-9 and 0.  Now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abled during a demo. (For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ing a demo recording would not automatically reset the debug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1, and did not automatically issue a "q" to exit any debug d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y do. (Also for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all-Of-Fame entry did not include the time of the finish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Hall-Of-Fame entry equals the real total time. 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ccurate.  (Bug reported by Richard Sharland from South Afr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BIN displayed left in the panel, to show what kind of file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like level number or .SP, did never appear anym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: if an .SP demo was started with the F11 key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turned to normal, until BIN reappeared again.  This bug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t properly handled variable in new version 6.2 code,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iginal old-style demo's.  Fixed.  (Reported by Kim Min-Soo, Ko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R-key was pressed during a demo, the level of that d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, but the demo continued to play, without restar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demo "rewinds" too with the debug R key.  (By and for Kim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R-key, '='-key or '-'-key were pressed, the accumul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as not updated to show how much time the user spent 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se keys update the player time (under normal conditio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'='-key or '-'-key were pressed during a demo or an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evel pointer changed.  Fixed.  No more hidden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ere more problems with the debug R-, '='- and '-'-keys: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emo was taken over with Ctrl-F12, old-style demo'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, new style demo's and the F11 demo would, but there wer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going on.  Also if you wanted to record a demo from that demo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made everything working consequently for all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and before its explosion, the debug R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o restart the level, that explosion still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level.  This was still a remains of the original Red Disk bu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et another variable was not re-initialized.  Fixed.  (Kim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and before the explosion of it,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was saved with the Ctrl-W key, that Red Disk did no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"savegame" was loaded with the Ctrl-L.  I erroneous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2 the same variable that originally caused the Red Dis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In the loaded game the Disk now explodes, but with a sm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:  That temporary Red Disk does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it could be swallowed again and st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heat, which is considered forbidden.  Now this Red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ten anymore, but since this changes the game itself somehow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accessible again with a new command line switch T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heat was reported by Tom Geelen, a long time ago.  A fix at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 added: T, which enables the now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Red Disk cheat trick for "backward compati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corded demo's are now named differently: iiSjjj$k.SP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s, and iiS---$k.SP for recordings from SP files, where ii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tive level set, jjj for the active level number and 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emo number as in the original DEMOk.B?? (=F-key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riginal level set, this xx becomes '00', as known from Maart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, and because the real '00' is a different legal set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 for the working set in SupaShow in compatible mod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'00' becomes '--'.  {I am aware that this is neither logic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, but it was Maarten, who decided to nam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S???-?.SP', not me ...  Well, this scheme can als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of my reservation of the real set '00' for scratch purpo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 names differ from the 'official' solution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 (dollar sign), opposed to Maarten's '-' (minus sign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all-at-once by the wildcard structure "??S???$?.SP"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ing or anything else anyone want to do with all his/her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loaded SP files (see command line option ":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result in a recorded demo, but there can be 10*10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names generated: 10 for the Ctrl-Function keys, and the 101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ctive level sets when the SP was started with the F12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level set (which can be changed in the menu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1&lt;-&gt;2 symbol at the bottom) is here also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ea for this enhancement by Frans Meulenbroe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 added: O (the letter, not the digit zer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old demo names for recording demo's.  Because the new dem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stant replay with an Fn-key of just recorded demo's ,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 of recording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addition of a prepared signature, BUT ONLY i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ed and the level was successful (Exit reached with the Info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ture has to be a special text file with the name: MYSPS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FIX63 uses the text of that file until the first terminator byte (F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the end if no terminator is available, or until the 511th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longer than 511 bytes.  Then it adds any miss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galizes ANY text according to the definition of the S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also works if the old demo names are forced with the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it, just delete MYSPSIG.TXT from the Supapl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ample of MYSPSIG.TXT is included in the SPFIX63 packag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your own signature, or MUST be deleted if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addition is not wanted.  Use Maarten's SPSIG to stri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s from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included also a small program (TESTSIG.EXE) to check how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like, when the SpeedFix appends it:  If the text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what is left of it as a signature and where i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IG has no parameters and it always uses MYSPS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'testsig' and you'll see what the SpeedFix does with MYSPS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ignature separately stored into a file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utput to a file, like in:  TESTSIG &gt; MYSPSIG.SIG 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ppend manually to a demo, like in:  COPY /B MYDEMO.SP + MYSPSIG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Remarks about Supaplex game field calculations and resulting tric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Fix command line parameter overview" added to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as for future enhancements (JUST IDE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it possible to instant replay the new SPFIX63 demo's with Alt-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EGA panel problem if running with VGA cards.  The E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GA cards needs some extra programming for this split-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id some tests already but until now without any su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verification at load time: the first 1440 bytes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values from 00h to 28h, and there are also some easy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bytes.  A bad level would not be loaded. 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ossible to use the "@" parameter with 'wilder' wildcard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evel and demo files without ".SP" extension, without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d abort illegal files (*.com, *.exe, *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video frame frequency in calculating the demo times, fo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o knows what I can think of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nown but un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still seems to be a problem with the PLAYER.LST file: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troyed.  Reason yet unknown but this was also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happen to me for a long time.  Not repeatable: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is bug has been fixed already?  Please notify me when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times some more screen "glitches" during the g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al Supaplex "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during unforeseen disk-accesses like when SmartDriv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s something to/from disk without Supaplex asking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roblems with Matrox video cards still exist: mov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few seconds and shaking in the righ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ill makes problems!  (The left half shakes to the ri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lf shakes to the left because otherwise we would se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tside the game field 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haking makes no problem: all black outs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rphy blurs during the soft-scroll movements.  Thi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missing pictures, since Murphy moves 2 pixels in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may be improved a little by calculating Murphy to move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background would blur then, and it takes a lot mor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OW TO DEFINE SUPAPLEX SPEED, AND WHAT IS THE CORRECT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286/10 for the Supaplex speed reference.  I use the standa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rted from the menu with the F2 key, and check the pane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demo. (The panel clock always seems to run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ed reference is 2 minutes and 9 (+/-1) seconds for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entium 133 this time was exactly half of this: 1 minute 4(5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I do not have a definitive answer from Robin Heyd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s supposed to run, except that the slower speed "feels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bject?  Please correct me if I take the wrong speed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ed statements from Robin Heydon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 the game should run at 60Hz.  But on a PC it would run at 70Hz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graphics hardware.  So it would run quick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.  Or though, not so quick that it makes it unplayabl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tried your version on this machine and it does 2min 10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an original version.  I don't have one, and no way of getting on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by Herman Perk: this is about original packaged Supaplex, not the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ever, it does "Feel" right to me, and that's what is importa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Anyway, go and release it.  It should be excellent.  I'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little interest on this side of the Atlantic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SPEED-FIX: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rn machines the original SUPAPLEX.EXE run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me search for a fixed version.  There wasn't any around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myself, so my then 5 year old son could play Supaplex on my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roblems to overcome (see HISTORY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xed file SPFIXnn.EXE replaces the original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cessary game files (the whole game) can be found i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, see my (E-mail)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SpeedFix versions are completely based on the original Supaplex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m can be used as complete substitute of the original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speed problem on fast machines, but also running on '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unnecessarily change any of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however remove the protection routine after I saw what it actuall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de that was not even referenced at all: dead stuff, small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tests by Robin Hey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additions to make life easier for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Maarten Egmond make some additions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sprea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Perk.  &lt;- made in Holland and always will be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UPAPLEX SPEED-FIX: INSIDE INFO AND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FORMATION ABOUT WHY THE GAME RUNS TOO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peed depends on the video frame frequency (vertical scan ra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0*200 mode.  Supaplex calculates changes in the game field,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it waits for a new fr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machines those varying calculations last beyond the, sa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pulse, and Supaplex was created to reac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st machines however, those calculations are ready befo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shows up, and waiting for a pulse now is waiting for the wrong pu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lse too early.  The game speed is then exactly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depending on when those calculations are ready: before, clos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first pulse.  I expect on very few computers that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original speed, nor the exact double speed. 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tching the video sync pulses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EXE file is packed (=blocks of the same byte are squee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assembler could not unpack this EXE file, so I had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an unpacked EXE file first, and I used many trick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created a disassembly, which did cost me some time too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 code ran even after shifting code around.  I did thi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the quality of the disassembly.  By this time my goa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ry and patch the original EXE file, but to reassembl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 disassembly, since patching a packed EXE fi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ggest problem arose: where in the world did I have to ad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as, that whatever I tried, everything looked f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crolled horizontally.  It double shifted during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re was that scroll routine?  I found 3 of those, but not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oking for: the horizontal screen movement when Murphy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pected that I had to go through a lot of code, and cried for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o reply.  At last I found THE routine, which does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t all: it just changes screen pointers even if Murphy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ejected this place as a candidate before, since I wa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nly routine and here my breakpoint in the debugger went be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was done in less than half an hour, and several hou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d this version as my first SpeedFix through Maarten (El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search, I found strange things.  Keys that were tested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a zero byte.  This byte cannot be set by Supapl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method to set it and played with the extr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version I E-mailed to Maarten and I warned him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lready found out, that the Ctrl-function keys should enab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routines, but only on a few occasions I was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emo file, and I had many crashing 'too many opened files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ey were: over 3 megabytes of lost clusters, all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completed demo files.  Now I knew why it was no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nd after a quick look it was clear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ose keys are pressed, it reopened the file each tim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 to be pressed.  With a high auto repeat rate of Supaple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rong timing of when the message 'RECORDING DEMO0'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t cannot be used reliably.  I fixed that bug by cl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it is opened, and then open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this time the 'RECORDING DEMO0' message never appeared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fixed too by just mov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always showed DEMO0 for all demo's.  I changed it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and this SUPAPLEX.EXE was released as SpeedF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experiments with new levels, and Maarten's SPEDIT, I was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ct that I needed to rename files every time, 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ten I developed a few command line options for easy 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line option ! and two digits you can choose now from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a big problem if files LEVELS.D* and LEVEL.L* of the reques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:  The computer would hang in a loop of "INSERT DISK 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DISK 1" screens, and the only escape was the reset button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by adding code for aborting these screens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display of the SpeedFix info and the video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screen if the debu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hanged the debug keys '-' and '=' to show the proper level nam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debug mode you can change levels properly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it shells to Supaplex with Ctrl-A.  If the Ctrl key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Murphy starts to show up, the release of that Ctrl key i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: this information is swallow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for all Ctrl, Alt, Shift, NumLock, CapsLock etc.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acts upon return as if that Ctrl-key is still pressed,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trl key is 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is very annoying when the keyboard does not re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this by waiting for all such keys to be releas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akes complete control of the keyboard.  This is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ime-out, so if anyone has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why Robin's slow-down code has problems with the demo's: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o react quickly upon key-press in his slow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he has to look at the keyboard more often than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 This keyboard routine also takes the next demo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'debug'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is released as SpeedF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arten Egmond contacted me about making some additions to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ay his new demo format *.SPD files.  After discus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me to the conclusion, that there was no need to create a new SP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level would have been glued after the demo inform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tending the existing SP specifications would do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where I thought, that there was no need for SpeedFix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demonstrated Maarten with a special (unreleased)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Show, that it was possible to play the level and show the dem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file using the SPFIX4.  All the high level language program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ing a set of LEVELS.D00, LEVEL.L00 and DEMO0.B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D00 would have been nothing more than 111 copies of the leve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 file.  DEMO0.B00 would have been the demo part of the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.L00 would have been very easy to create from the leve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00 was either to be reserved as special set, or backed up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d after starting the special set, created from the 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arten did not wanted to go that way, and since he offe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changes himself, and since I don't claim to be any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, and since I think that Maarten was very we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job, I let Maarten struggle with my SPFIX4.ASM dis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other reason: I had no time for that righ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UCTIONS FOR USE, AND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peedFix v4, the speed fixed SUPAPLEX.EXE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.EXE, where nn is the current version number,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fixed file can be recognized from the outsid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PFIXnn.EXE into your existing Supaplex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eave it up to you to copy SPFIXnn.EXE over the old SUPAPLEX.EXE,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l the other files from the original game too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aplex WebPages (see top).  Just download the big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ZIP (if you don't have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ersion 6.2: Make sure you backup the original files DEMO?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by the new demo's which are in the NEWDEMOS.ZIP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or the demo's will not work properly.  This is obsolet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EDIT 3.0 or higher, remember to change SPEDIT.CF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paShow, remember to change SUPASHOW.INI to shell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version (or to SUPAPLEX.EXE if you want it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thing to get it working is just to change to your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PFIXnn.EXE.  You should see the normal Supaplex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ing up, and then the code screen.  No code will be asked.  In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Fix version number will be shown.  Press any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 The rest works just like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(or if you want to do more with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screen with names appear, including the text "SPEED FIX (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" (or similar), and Supaplex is waiting for a ke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 to enable the debu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game: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6.0 this and a command line parameter were the onl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 mode could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introduced an extra key to switch the debug mod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Ctrl-ScrollLock = on, Alt-ScrollLock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are extra debug keys to play with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ithout bugs.  It was not meant for us to use!  Use at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PEEDFIX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game Supaplex does NOT interpre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ed the use of the first few of these parameters in SpeedFix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be used together in any combinat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exclude each other mutually like the # and the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ant to make an intelligent command line parser, so pleas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se op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PFIXnn" should be replaced by the actual execut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e.g. SPFIX4, or SPFIX63).  This nn is simp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command line example to show what it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63 !01 # /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eedFix with level files *.?01, force cheat mode (do not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01 and HALLFAME.L01 and enable all levels), start level 3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ebug mode (so demo files DEMO0.B01,...,DEMO9.B01 can be cre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parameters are not needed (except after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defin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*z   or   SPFIX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z=0,1,2,...,10 is a SpeedFix delay number as in:   SPFIXnn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does not find the speed properly, you can force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edFix range. *0 (or just *) is the fastest Supaple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10 Supaplex runs the slowest, *5 is for computers that run exa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iginal speed (most computers I know).  This option fix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Supaplex, in stead of automatically find the righ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x it.  Even if the * option is used, the SpeedFix 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See also the statistics screen in debug mode for check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00..99 is a level set number as in:  SPFIXnn !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sets can be addressed with a single digit: !5 equals !0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new levels can be created, there is a need for hand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ll files belonging to the original set of 111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, LEVEL.LST, PLAYER.LST, HALLFAME.LST, DEMO0.BIN, ..., DEMO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100 total new sets can be used by Supaplex,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those new sets are different in the exten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00, LEVEL.L00, PLAYER.L00, HALLFAME.L00, DEMO0.B00, ..., DEMO9.B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LEVELS.D99, LEVEL.L99, ..., DEMO9.B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100 extra sets of 111 levels each, plus the original se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1 times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new set can be renamed or copied with following wildcar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?00 for the complete set 00,   and *.?57 for complete set 5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LAYER.L00,...,PLAYER.L99 and HALLFAME.L00,...,HALLFAME.L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dden, like PLAYER.LST and HALLF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!y is not used, the original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VELS.D?? and LEVEL.L?? must exist for a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?? and HALLFAME.L?? are created without names and privileg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1,2,3,...,111 is a level number as in:   SPFIXnn 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level editor.  He already implement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n order to test the leve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PEDIT can instruct Supaplex to enter a level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.  If '/' is seen on the command line, only the fir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aplex is displayed (the opening curtain and author screen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gal level number is entered immediately after the '/' the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is illegal number starts. (200 will start 111, 0 will st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=1,2,3,...,20 is a player number as in:   SPFIXnn 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Supaplex with the player of choice already activ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es not have to be selected by pressing the player up and 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His ranking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lready know, that clicking on the player's name shows his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have to scroll through the player AND ran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levels playable as if those are all skipped.  This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too.  With this option the player list and the hall of fam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ed: Supaplex does not change the files PLAYER.LST and HALLF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is '(FORCED)' and cannot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S' or 's'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ake on all explosions.  See also the 'N' for no shak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N' or 'n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shaking (like the old Supaplex).  See also the 'S' for always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bug mode.  This 'D' can be 'd' too, so you don't need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'/x' option skips the screen where you can press the Scroll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debug mode on', I implemented this option as command line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ill enable you to record demo's (to show to your friend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someone how to solve a level), and use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MPLETE LIST OF SUPAPLEX KEYS" below for what extra keys (featur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60 and above have an extra possibility to switch between normal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see Ctrl-ScrollLock and Alt-ScrollLock in the complete key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The debug m key for moving the game field allow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beyond the edges.  This is now clipped by default, and this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can be used to get the old non-clipping m-mode back, but now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sudden jump on the left ed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this debug m key under "EXTRA DEBUG KEYS IN THE GAME ...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so the extra SPFIX62-keys  Ins,Home,PgUp - Del,End,PgDn 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SpeedFix doesn't need LEVEL.L?? anymore! 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used.  If it is missing, the file LEVELS.D??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 is extracted from it.  Nothing is written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C' or 'c' tells the SpeedFix to create the LEVEL.L??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.L?? is present, nothing will happen, so if you want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LETE the old file first before starting the SpeedFix with thi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ile is then created, when the SpeedFix investigates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 level names etc. in the menu.  To re-create all new LEVEL.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elete all LEVEL.L?? before starting the SpeedFix,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ets in the menu by keeping the Floppy 1&lt;-&gt;2 symbol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creen pressed, until all level set names we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at's all.  (If you don't use the "#" option, al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LAYER.L?? and HALLFAME.L?? are initializ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Start the SpeedFix with the saved gam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PFIX62+ introduces different saved games for each leve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'W' and '!y'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Use only SAVEGAME.SAV as saved game, otherwise SAVEGAME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?? is either AV,00,..,99 depending on which level 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apshot is made (with the "write game" key "W" during the g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Clicking with the mouse on the floppy symbol "1&lt;-&gt;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ow changes the level set (default):  All available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ing" through the message line, the original first, then 00,01,..,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back to the original.  With the Shift key held down,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If the Alt key is pressed while clicking on the floppy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ut enhanced) floppy routines are executed, as in the old d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' or 'f' parameter just inverts the function of the Alt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E          (Before version 6.2:  SPFIXn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GA/EGA mode is tested, set and used by Supaplex befo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stalled, I could only show the EGA mode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out affecting the style of the progra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 mode shows Supaplex using the standard 16 colors on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deo palettes for better colors.  Fad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screen in this mode is calculated with a different leng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.  There is a problem with the location of the bottom pa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cause this EGA mode is not meant to run on VGA, without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to show what unused potential is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to use it a second time after see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hanged the EGA into just E, because I did not see any reason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, and I could remove my old code to check for this whole E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ith Horizontal movements, so I think that now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re working properly, like the Matrox Millenniu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ug.  Especially VGA cards where shifted pictures (wi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half a sprite) were flashing during those horizont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H' or 'h' forces the original Supaplex timing, just in case the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blems now with originally working VGA cards (which I do not exp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his parameter PLEASE tell me abou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 line option "R" or "r" in version 6.2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when the game returns to the menu.  I did not make thi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 because it increases the time to return to the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runs from floppy disk: the file MOVING.DAT is 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ctually only needed when you are experimenting with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top or bottom edges, which is not allowed anyway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experiments see the section "ABOUT THE GAME FIELD ED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 line option "O" or "o" in version 6.3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mo names when recording demo's.  With the new demo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instant replay with the appropriate function key in the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ymore.  Maybe in the next SpeedFix version I might implemen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 replay of the recorded demo's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 "T" or "t" in version 6.3 enables an old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which I fixed:  Eat a just released Red Disk, which will explod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rry one extra Red Disk.  Repeating this trick, you will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d Disks.  This trick is officially declared to be an unallowed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ommand line parameter, this cheat is not poss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re I changed the game itself a little by disabling this che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option to still use this cheat, or at least demonst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name of a single-level-file:    SPFIXnn :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on a different drive in a subdirectory:    SPFIXnn :D:\HERE\IS\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can create single-level-files, which normally have the extensio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DIT version 3.2, Maarten introduced an extra option for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P-files: a demo (created with SPFIX3 or higher)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and still it is an SP-file (called: extended S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rts the SP file demo (if a demo is attached), or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 (if no demo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menu shows the current level set (chosen with the !-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ed active.  All other command line options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find the SP level in the Supapl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enu, you can restart the demo with the F11-key, or (re-)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-level with the F12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Fix v5.0 and upwards, the demo's that Supaplex recor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SP files (i.e. you can record a demo, say DEMO3.BIN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FIXnn :DEMO3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@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can only be used together with the colon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with the colon option must contain a demo.  This optio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t "lightning" speed, without any delays.  On a fast 486, a d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5 minutes at default speed, will now be played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program will exit immediately after playing, and st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ailed or succeeded (to reach the exit with enough Info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).  This is handy to check demo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rten uses it to check entries to the Honored Solutions list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 text afterward is redirectable to a file (version 6.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without it, every single file needs to be check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text could then not be put in a file for evaluatio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6.2+ allows no levels without demo's to load with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ymore, because it would prevent complete unattended bulk dem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batch files:  The ESC key would have to be pres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original 10 old-style demo files are recognized and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ld-style demo's are rejected as "file too short" by SpeedFix 6.2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S batch file could look like in this two-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PFIX63 demo results: 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*.sp demo?.b??) do call spfix63 @ :%%a &gt;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second line is typed in as command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%%a" must change into "%a": Each with only 1 percent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kills any existing old result file with the single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 'for' can be changed if the S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 Example for files in subdir1, subdir2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subdir1\*.sp subdir2\*.sp d:\even\more\subdirs\*.sp)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intelligent structure is of course possible, and also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rting the batch can be built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resulting file (in our case spresult.txt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xpected resul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X63 de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03S087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failed:     NEWDEMO1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without demo: A_LEVEL.SP                  (meaning: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lt; Level: OLDDEMO.SP                  (meaning: file to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gt;&gt; Demo: LEVELS.SP                   (meaning: fil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DEMO0.BIN                   (original short dem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ther possible error messages are from unexpected errors, whe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stead of demo results appear, which could only occu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g in my code, or from an error in the command line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 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successful: UNKNOWN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failed:     ERROR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Bad or missing ":filename.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PEEDFIX COMMAND LINE PARAMETER 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n        Force level SET number at start (nn=0...99), else origi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      Force LEVEL number at start    (nnn=1..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n        Force PLAYER number at start    (nn=1..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n        Force SpeedFix SPEED at start   (nn=0...10, or empty(=0=f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Force all levels skipped and no score updates: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        (not used, but reserved by "EGA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b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       If deleted, Create LEVEL.L?? file out of info from LEVELS.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        Force Debug mode at start: needed to record dem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        Force (buggy) EGA mode on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        Force original Floppy 1&lt;-&gt;2 symbol function (Invert Al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g        (not used, but reserved by "EGA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        Force original Supaplex Horizontal smooth-scro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j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k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l        Load and play the available saved gam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        View beyond the game field edges with the debug M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n        Never shake the screen during explosions (See also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        Record using Original demo names DEMO?.B?? (not ??S???$?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p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        Refresh video memory after each game: reload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        Shake the screen during every explosion (See also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        Allow the use of the original infinite Red Disk (ch)ea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u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        Force Writing only one SAVEGAME.SAV (else use SAVEGAME.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x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y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z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ilename.ext  Use SP-file to play at start and from menu with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:filename.ext  Lightning speed SP-demo test, exits to DO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SUPAPLEX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, that are check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paplex tests the keyboard scan codes only, it is impossibl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onal keyboard layouts.  All keys are as located on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ll keys can have a HIGH AUTO REPEAT RATE on fa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'p' and the NumLock pause keys (and all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de, which I threw away.)  This time I di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 keys F1, F2 and F3.  They really could do without f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only be used in the menu and controls screens.  See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the mouse buttons are active in the game, and c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NLY IN THE PROTECTION CODE ENTRY (I THREW IT AWA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,2,..,9 = (not on the keypad!) Digits to enter, so the (unpatched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always say:      DOS ERROR: 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Usual Enter, and hope that the entered three digits we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have a patc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'DEBUG-ON' KEY I ADDED (AUTHOR SCREEN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= Switch on the debug mode.  This ONLY works in the autho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s not available in my first Speed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E STANDARD KEY SET IN THE MENU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veral game keys have a visu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ffect in the Controls screen to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Controls,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3: THIS KEY COMBINATION HAS BEEN CHANGED TO Alt-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= NEW IN SPFIX63! Used to be Alt-SysReq, but because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bination too for its own purpose, I changed it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t does? See Alt-SysRe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..,z   = Entering a new player name: needed for the name. (US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= Entering a new player name: dash can be used in the name. (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his is not the keypad '-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 the OK button, even if the cursor i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Space can be us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Entering a new player name: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Press button under cursor, but only if no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Enter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If no mouse driver is installed: move cursor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takes over, but only in the menu an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nowhere else, although both mouse button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/ESC/Space key in several other screens, like Gfx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, Statistics and other screens with tha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= Start DEMO: its 'file number' is the function key numb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emo files are DEMO0.BIN through DEMO9.BIN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set, and DEMO0.B00..DEMO0.B99 through DEMO9.B00..DEMO9.B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dditional level sets, when such a level se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ose files are missing or really bad, t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demo files with higher numbers are ever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and therefore can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 just fill the gap by copying any good dem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ssing/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SpeedFix 6.3 the names of the demo's,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himself, cannot be started with these key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command line option 'O' was used when the dem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, or when those new demo's are renam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DEMO0.BIN etc.), or by loading those S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":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RA MENU KEYS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= restart the demo, attached to the single-level-fi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(colon option "SPFIXnn :file.sp")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= (re-)start the level of the single-level-file,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 This key 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MENU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and clicking on the floppy 1&lt;-&gt;2 symbol: change level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.  Without Shift the order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level sets from the menu is introduced in SPFIX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and clicking on the floppy 1&lt;-&gt;2 symbol: do the old flopp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oad the LEVELS.DAT etc. files from a differen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sed to be the default without Alt key before SPFIX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mprovements like drive letters up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the command line optio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TANDARD KEY SET IN THE GAM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Quit play (giv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functions as ESC key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hanged in SPFIX62: it is now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now the same ESC mouse button as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lue text screen has to be closed separat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2: these blue screens are closed too, and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i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3: THIS KEY COMBINATION HAS BEEN CHANGED TO Alt-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= NEW IN SPFIX63! Used to be Alt-SysReq, but because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bination too for its own purpose, I changed it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t does? See Alt-SysRe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ed together with arrow keys: do not move, but 'ea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alone for a few seconds: release a 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Toggle bottom panel on/off. (Display more of game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PFIX54: If no mouse driver was loaded: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Move Murphy into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is without function in the game, except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, which acts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bug mode, after pressing the 'm': move game fiel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= Recalibrate joystick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= Pause on/off.  This is independent from the NumLock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= Pause on/off.  During this pause you can type in "cant s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ose 4 characters, 1 space and 3 charac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use AND the debug mode both end, without pressing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these keys refer to the U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= (This key is not checked by Supaplex or any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may still make its own pause with this key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= Show in the bottom panel how many Red Disks Murphy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 Kill Murphy!  From SPFIX62: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Before SPFIX62: no function.  From SPFIX62: 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it is the same button a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HE SPEED-FIX KEYS I ADDED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4 keys do their job everywhere in Supaplex, but the result is on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+     = Speed up stepwise to the original speed. (see also gray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-     = Slow down stepwise, independent from the 1..9,0 key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bug 'd' command key will show a black-whit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CPU does active waiting in the bla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ing down with these SpeedFix key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's. (The debug speed keys 0..9 do affect the demo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* (x) = Re-adjust speed automatically.  This is defaul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unless the command line option *... is used (Ver.4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x and higher only adjust once, and rememb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* key.  This is why after each fresh start of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, the very first moment of the first game is slow: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/ (:) = Fastest playing speed.  This key is the same as the whi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('/') on the (US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key is not available in SpeedFixes before version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4 and up display additional information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debug mode is on.  The normally dashed line shows de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Fix keys and the video fr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line:     -------- &lt;DLY:05&gt; ------- &lt;071HZ&gt;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0 refers to the original Supaplex speed (fastest).  DLY:10 is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5 is the speed for computers that originally run exactly dou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frame frequency information in this example shows 71 Hz, or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 This frequency is measured and display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 is called: you will notice a 1 second measur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KEYS I ADDED IN 6.0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= Write game situation: make a snapshot which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 later.  This makes it possible to proceed with a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d level, beginning with the situation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napshot file name is fixed to SAVEGAME.S??, where the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s on the active level set.  Any previous snapsh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is always overwritten and thus 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WR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W does not affect anything: If you finish a level 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snapshots with Ctrl-W, that level counted the norm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mo recording/playback is not aborted:  The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as if no recording or playback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fore SpeedFix version 6.2 there was only one saved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evel sets possible and was named "SUPAPLEX.SAV". 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an be renamed to any of the 101 different "SAVEGAME.S??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= Load the snapshot file, written with Ctr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LD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does not yet exist" is an example of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possible to complete a level by using this "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: If you want to officially finish a leve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from scratch, without using this snapshot Ctrl-L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crollLock = Enable Debug mod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Disable Debug mode during the game.  See Debug ke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playback: you take over.  You can finish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recording: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TRA DEBUG KEYS IN THE GAME (US KEYBOARD LAYOUT!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unctionKey    = (Re-)Start recording DEMOx (x=Function key number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at the demo files count from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 from 1.  Therefore the -1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't change the speed of the ga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ing a demo.  Only F1 through F1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: THE ORIGINAL CODE LEAVES LOST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: do not wait pressing these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CORDING DEMO0 appears since by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opened the same file without closing it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 data, but you fill your hard drive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remove those lost cluster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file is actually inside one of those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fixed this bug in SpeedFix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now restart the demo recording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, since the previous file is now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 the RECORDING DEMOx message is pu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now, and not with the second ope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de, and it now shows the prop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rten Egmond changed the format of the created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clude the level itself. (SpeedFix ver.5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also remark at FunctionKey=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version 6.3:  The names of the resul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nly DEMOx.B?? when the command like option '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With no 'O' parameter, new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ore these recorded demo's: xxSyyy$z.SP,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ctive level number 00-99 (the original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'00' here, and because 00 is a differen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se original '00' demo's are renamed to '--'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y is the active level number ('---' if the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with the F12 key), and z i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inus 1, as in the original dem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's with new names cannot be replayed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 be loaded and view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":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NEW in version 6.3:  If the file "MYSPSI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 in the Supaplex directory, the first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all of the text when less than 511 byte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 used to append it after a successful(!)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Fix automatically adds a terminator byte (FF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urphy failed to complete the level, 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ppended.  Use Maarten's SPSIG.EXE in this ca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 is really wanted (like when showing a tr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ing my SupaShow, bad or good demo's are easi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looking whether a signature is append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,0 = (not on the keypad!) slow down: 1=normal 0=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owever does not slow down the timing of the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 runs in normal speed, but the screen re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speed.  Poor Murp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1 to get back to normal speed, and choo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peedFix keys for the demo'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ower speed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 5.3:  During demo recording thi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 and ignored until end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 6.3:  During demo playback thi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 and ignored until end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= see NumLock above for ending the debug mode with 'cant s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Return to Murphy's position in the screen move mode (see 'm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start the active level, without going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eedFix 6.3:  This key also rewinds running demo's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the game field, not Murphy.  q = Qui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field into the chosen direction.  The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creen to Murphy's position, but the mode stays until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has been improved in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een jumped on the left border: fixed, but now only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en by default.  Command line parameter "M" or "m"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outside of the game field (as before SPFIX62), but withou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 extra keys for immediately show 6 different parts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ose new keys below: Ins, Home, PgUp, Del, End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is during a demo playback, the screen movement wa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phy's movements.  Not anymore!  (This was jus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keypad 5 pressed, Murphy is followed without leaving the 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5.3: This key is ignored during dem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6.3: This key is reset with q when demo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White background.  q = quit (My guess: this shows how much tim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for its Supaplex calculations.  Darker parts show calculat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5.3: This key is ignored during dem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6.3: This key is reset with q when demo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from m and 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Remove all Snik Snaks| When something moves, and is remov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Remove all RAM-Chips | will show strange objects.  If hardwar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emove all Zonks     | the field edges -especially the bottom edge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emove all Bases     | very strange things with the Supa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Remove all Hardware  | I did not introduce these bugs!  (see batch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SPFIX62+ now completely removes the Snik Sn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eps the "Fancy" hardware and RAM 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Goto screen of previous level (not the keypad '-'.  See also '='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Goto screen of next level  (-,= before SpeedFix 4: no level name up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+' is the shifted '=' key on the US keyboard, so we deal with + an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 Toggle grav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 Prevent Zonks from falling: off/on/off. (Press twice for on, once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FIX62:  Just toggle this on/off:  no pressing twic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 Toggle 'freeze Snik Snaks and Electrons'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3 keys reflect all properties that special ports can chang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rts were thought to only affect gravity, until Sept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From SPFIX62: Kill Murphy!        Before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ize" Hardware and RAM chips: "Fancy" stuf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ull stuff.  Actually this happens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keys which change things.  Supaplex jus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from memory, which is already "normali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game reactions, so it does not always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ll different Hardware and RAM-chi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Kill Murphy!      From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normalized Hardware and RAM chips to fanc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ck.  The debug keys which change things n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ize fancy stuff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XTRA DEBUG KEY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recording.  This will close the demo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.  The game will continue as if nothing happe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ll only work when a game is being record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n the main menu it will be regarded as a normal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playback: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DEBUG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Switch Debug mode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of the "d" or "m" keys were used, an automati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voked. (If you don't want to leave those d and 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press NumLock followed by the "cant s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Home PgUp   = During the "Move the game field" mode (see m key)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nd  PgDn     convenient to me to show a specific part of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easy procedure.  The arrangement of these s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keyboard is the same as the correspon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field.  Home is on top in the midd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don't use a notebook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which key shows which part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6 field parts just overlap (if the panel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): The whole game field can be inspected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BOUT SPEEDFIX DELAY FACTOR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runs at "maximum" speed on each machine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as programmed, it ran at only one speed on all machines (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y slow machines where calculation time was not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allows 11 different speeds, of which one is the on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peed from the old days, and one is the (original)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original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umber the 11 different speeds from 0 to 10, where 0 is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call those numbers "SpeedFix val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somehow related to the amount of extra del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inserts in-between the many separate Supaplex video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o written somewhere above, Supaplex takes some time for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which used to last over 1/70th of a second for each new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present day machines this takes less than 1/7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calculations are ready, Supaplex just sits and wait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video frame synchronization pulse, which come each 1/7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forget about the calculations and just notice that in the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2 delays (of 1/70th of a second) for each new Supaplex frame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1 delay (of 1/70th of a second) for each new Supaplex fram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(Original Supaplex!), which makes the game exactly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Originally it took 1/35th of a second per Supaplex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with fast machines, it takes 1/70th of a second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introduces extra (discrete) delays: it waits for extr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 pulses (the 70 Hz pulses), and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(for each of the SpeedFix values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  1/5, 1/4, 1/3, 1/2,   1,   2,   3,   4,   5,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ractional amounts of delays are created by inserting one de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alculation cycles, and taking the mean delay over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factor for the playing time can be calcul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(!) delays.  The original Supaplex standard playing tim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multiplied with such a factor equals the true playing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machines these can only be (depending on the SpeedFix value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11/10, 9/8, 7/6, 5/4, 3/2, 4/2, 5/2, 6/2, 7/2, 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cation factors for fast machines (for "normalized" play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,  6/10, 5/8, 4/6, 3/4, 2/2, 3/2, 4/2, 5/2, 6/2, 7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for slow machines for SpeedFix valu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slow machines for 2 delays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5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5 divided by the 2 of the original game from the old days makes 5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5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5/2 times the origin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alculated by counting frames of 1/35th of a second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culation example for the present fas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fast machines for 1 delay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4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4 divided by the 2 of the original game from the old days makes 4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4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4/2 times the origin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lso calculated by counting frames of 1/35th of a second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@" command line option tells the SpeedFix never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ose video synchronization pulses.  Not even those wa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upaplex are executed:  The speed depends on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GA standard "frame rate" at the Supaplex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* 200 dots (16 colors) is 70Hz (= 70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otebooks this 70Hz is reduced to 60Hz, which makes thing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...  The SpeedFix does not correct for this non-standar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rse: Present day turbo video cards may have thi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implemented, which even can make it impossible to pla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lected because everyone cries for higher speeds and higher resolu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veral Matrox video card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automatic SpeedFix speed-adapta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uses the system clock (which Supaplex had speeded up to 50 H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ime intervals, and adapts the number of calculation cycle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the standardized expected amount:  7 cycles per 1/5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value ends up as 5, which means that exactly one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, we deal with a fast computer.  If the SpeedFix value ends up a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no extra delays are allowed, we have a slow computer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ced nearby SpeedFix values to 0 or 5:  1 becomes 0, and 4 or 6 becom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values have also popped up, at the video frame rate of 60 H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dependent SpeedFix value is stored somehow in each recorded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peedFix value of the slowest recording speed.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ogether with the information in the demo itself, we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 of the demo.  I know, that slowing down for a shor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emo recording, and then speeding up again, results in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fair" long recording times, but that's life:  Just don't sl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TO SWITCH ON THE DEBUG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version can be switched into the debug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job (which needs the DOS program DEBUG.COM or DEBU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"cracked" original Supaplex versions are considered "original"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can be extracted from this file by deleting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0 lines, and save it as SUP.BAT into the Supapl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MY WARNING ABOUT THE 'RECORDING DEMO' BUG! (Ctrl-Function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atch job to compare the behavior of my recompil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  I did never see any differences ye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"CODE: xyz" shows, there are three more ASCII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behind the text "ENTER: ???".  These are, if converted t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nter: Space=0, !=1, "=2, #=3, $=4, %=5, &amp;=6, '=7, (=8, )=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tection has been removed by a patch, thi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OW TO FORCE THE EGA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dditional line, the above batch job can also forc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cards to run as if it runs with an EGA card, and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the colors of Supaplex are totally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is used in the program, and the standard 16 colo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using the VGA palettes for nic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a command line switch to force it on in my SpeedFix (v4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line parameter EGA (capitalized in v4 only)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FIXnn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GA there is a quirk in location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it with an original EGA card, so I do not know if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cards need a different approach when using EGA code, which may b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mode is switched on with the line:    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switched on with the line:  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g33,t,g103,t are to persuade Supaplex to unp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has to be unpacked, since the debug byte is inside of a pac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TRA INFO ABOUT THE ORIGINAL SUPAPLEX CODE (FOR INSIDERS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wo different protection patches of the original Supaplex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f any number can be entered, and the game starts anyway, the describ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-mode ASCII characters can be ignored, but they are vi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single or double byte patch, which both igno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ed code, but still runs all of the prote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patch is the single byte patch (also my origi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-- 0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a conditional JUMP to jump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fore this jump is disabled: it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following text for the two byte patch i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90 9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same conditional JUMP into NOP's, which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f the screen with author names is immediately followed by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iting for a code, then Supaplex has been patch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the remarks about 3 debug-mode ASCII characters can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ose will never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3 byte patch, which bypassed the complet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is text somewhere else in the Interne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Crack for SUPAPLEX by S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 : E8 E9 05 E8 98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: -- -- -- 90 90 90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CALL to the protection routine into NO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in his FAQ on his Supaplex pages, that there is anothe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its for just a single "any key" to proce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ny other reference to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n't start on my computer, because I don't seem to have an "any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s were my verification for the reconstruc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de, that I made before I knew these texts.  Wh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protected code?  I wanted an original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uch patches change the behavior of the progra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1998 this reconstruction has been verified: The SUPAPLEX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aplex version on CD is byte for byte identical!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has changed and a TSR program has been ad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from CD.  There is also a manual in PDF format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caps font (PIXymbols.command) which is not included on 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sult of that manual looks a bit weird with the font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y different Adobe Acrobat Readers on that CD choos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wo byte patch text I found following text too: (Quot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savefile with a HexEditor (it's a hidden file!) an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name (as entered when you first created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 enter a few 01 hex characters , ascii code 1 a small fac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counts as one more completed level.  Do this up till about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far as you li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savefile is PLAYER.LST, and everyone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lready did this automatically without ever rea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on Maarten's pages to make thes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PROTECTION COD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only needed to start the original unpatched, prot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hink that I typed this code table ...  I'm not that kind of cr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864   063 303   126 766   189 205   252 668   315 107   378 570   441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465   064 928   127 367   190 830   253 269   316 732   379 171   442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066   065 529   128 992   191 431   254 894   317 333   380 796   443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691   066 130   129 593   192 032   255 495   318 958   381 397   444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292   067 755   130 194   193 657   256 096   319 559   382 511   445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917   068 356   131 819   194 258   257 721   320 160   383 623   446 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518   069 981   132 420   195 883   258 322   321 785   384 224   447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119   070 582   133 021   196 484   259 947   322 386   385 849   448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744   071 183   134 646   197 085   260 548   323 505   386 450   449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345   072 808   135 247   198 710   261 149   324 612   387 051   450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970   073 409   136 872   199 311   262 774   325 213   388 676   451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571   074 010   137 473   200 936   263 375   326 838   389 277   452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172   075 635   138 074   201 537   264 500   327 439   390 902   453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797   076 236   139 699   202 138   265 601   328 040   391 503   454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398   077 861   140 300   203 763   266 202   329 665   392 104   455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511   078 462   141 925   204 364   267 827   330 266   393 729   456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624   079 063   142 526   205 989   268 428   331 891   394 330   457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225   080 688   143 127   206 590   269 029   332 492   395 955   458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850   081 289   144 752   207 191   270 654   333 093   396 556   459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451   082 914   145 353   208 816   271 255   334 718   397 157   460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052   083 515   146 978   209 417   272 880   335 319   398 782   461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677   084 116   147 579   210 018   273 481   336 944   399 383   462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278   085 741   148 180   211 643   274 082   337 545   400 504   463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903   086 342   149 805   212 244   275 707   338 146   401 609   464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504   087 967   150 406   213 869   276 308   339 771   402 210   465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105   088 568   151 007   214 470   277 933   340 372   403 835   466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730   089 169   152 632   215 071   278 534   341 997   404 436   467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331   090 794   153 233   216 696   279 135   342 598   405 037   468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956   091 395   154 858   217 297   280 760   343 199   406 662   469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557   092 510   155 459   218 922   281 361   344 824   407 263   470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158   093 621   156 060   219 523   282 986   345 425   408 888   471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783   094 222   157 685   220 124   283 587   346 026   409 489   472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384   095 847   158 286   221 749   284 188   347 651   410 090   473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504   096 448   159 911   222 350   285 813   348 252   411 715   474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610   097 049   160 512   223 975   286 414   349 877   412 316   475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211   098 674   161 113   224 576   287 015   350 478   413 941   476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836   099 275   162 738   225 177   288 640   351 079   414 542   477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437   100 900   163 339   226 802   289 241   352 704   415 143   478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038   101 501   164 964   227 403   290 866   353 305   416 768   479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663   102 102   165 565   228 004   291 467   354 930   417 369   480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264   103 727   166 166   229 629   292 068   355 531   418 994   481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889   104 328   167 791   230 230   293 693   356 132   419 595   482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490   105 953   168 392   231 855   294 294   357 757   420 196   483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091   106 554   169 508   232 456   295 919   358 358   421 821   484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716   107 155   170 618   233 057   296 520   359 983   422 422   485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317   108 780   171 219   234 682   297 121   360 584   423 023   486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942   109 381   172 844   235 283   298 746   361 185   424 648   487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543   110 503   173 445   236 908   299 347   362 810   425 249   488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144   111 607   174 046   237 509   300 972   363 411   426 874   489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769   112 208   175 671   238 110   301 573   364 012   427 475   490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370   113 833   176 272   239 735   302 174   365 637   428 076   491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995   114 434   177 897   240 336   303 799   366 238   429 701   49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596   115 035   178 498   241 961   304 400   367 863   430 302   493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197   116 660   179 099   242 562   305 001   368 464   431 927   494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822   117 261   180 724   243 163   306 626   369 065   432 528   495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423   118 886   181 325   244 788   307 227   370 690   433 129   496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024   119 487   182 950   245 389   308 852   371 291   434 754   497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649   120 088   183 551   246 507   309 453   372 916   435 355   498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250   121 713   184 152   247 615   310 054   373 517   436 980   499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875   122 314   185 777   248 216   311 679   374 118   437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476   123 939   186 378   249 841   312 280   375 743   438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077   124 540   187 501   250 442   313 905   376 344   439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702   125 141   188 604   251 043   314 506   377 969   440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 FOR PEOPLE WHO WANT TO MAKE PORTABLE DEMO FIL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SEE MY WARNING above with the Ctrl-Function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Y SPEED-FIX VERSION 3 (or higher) FOR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PEED-FIX VERSION 6.1 (or higher) FOR NEVER-FAIL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ver-fail: the demo always plays back as it was recor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roughly two types of dem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iginal Supaplex dem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SP format, used for SpeedFix 5.0 and higher, and SPEDIT v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are not compatible (you can't play demo'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5.0 or higher with the original Supaplex version 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converted quite easily: The "new" format simp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prepended, and the rest is pretty much the s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ince the old demo's don't have the level prepended, the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(so it's the 1537th byte in the new format) which stat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when playing the demo.  Obviously, the new form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red, since you don't need the correct level set for it: an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rom SpeedFix v5.3, the level byte (the 1537th byte in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s actually increased by 128.  This is to note that it'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5.3.  To get the correct level number (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ince it's not used in the demo, and probably has to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mo format anyway) you should ignore the highest bit (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tract 128 if the value is high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 10 original demo files are recogniz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on the above rules: they can be used with the Speed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because I sometimes want to check with the origi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demo's were just not compatible with the other 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FILE ARCHITECTUR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(LEVELS.DA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single levels of 1536 bytes each, totaling 111 * 1536 = 170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re just glued together.  See the "single level archite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upaplex uses only LEVELS.DAT.  Additionally, for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? is a number from 00 to 99, for easy access to different level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vel architecture as used in LEVELS.D??, *.SP and DEMO?.B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 - The level itself (width * height = 60 * 24 =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below: "The level elements in the 1440 byte lev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(I found nothing in the program yet that uses these by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gravitation: 1=on, anything else (0)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20h = unused ASCII space character in the original SUPAPL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Fix versions up to v5.2.    Used from versions 5.3 and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+ SpeedFix version number in hex format: v5.3 -&gt; 73h, v6.2 -&gt; 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title in uppercase ASCII, stuffed with dashes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"Freeze Zonks": 2=on, anything else (0) = off.  (1=off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Infotrons needed. 0 means that Supaplex will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fotrons in the level, and use the low byte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ultiple of 256 Infotrons will then result in 0-to-eat, etc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special ("gravity") port entries below.  Maximum 10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ata-base of properties of up to 10 special ports, 6 bytes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10 entries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,[gravity],[freeze Zonks],[freeze enemies],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       : high and low byte of the location of a spec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x,y) are the coordinates of a por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(0,0) is the top-left corner, the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calculates as 2*(x+(y*60)).  This is tw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you may have expected: Supaplex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field in memory, which is 2 bytes p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avity]       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Zonks]  : 2 = turn on, anything else (0) = turn off  (1=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enemies]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used]        : doesn't matter: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in the original SUPAPLEX.EXE and SpeedFix versions up to v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peedFix versions (5.2 and higher) to store some vit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(Version 5.2 used only the last 2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ten and I will not disclose the exact use of these by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ke it easier to cheat with demo times for his Hall-Of-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SpeedFix has been used, there have been a f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bytes are used now, and the '20h' byte is used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lso note that it may be possible to use the last 4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port, but that you shouldn't use it (you can't with SPEDIT)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in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knows only how to display the ASCII characters 20h through 5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: { !"#$%&amp;'()*+,-./013456789:;&lt;=&gt;?@ABCDEFGHIJKLMNOPQRSTUVWXYZ[\]^_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ose characters within and without the {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level name to upper case, but all the other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used too.  Maarten's SPEDIT doesn't accept the whole lis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passes a special port, the Number Of Special Por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used as counter of how many data-base entries ar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n entry equals Murphy's location (inside the por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perties are updated: Gravity, Freeze Zonks and Freez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handling the special port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that are not pointing to a special port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used data-base entri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ports without database entries behave just like a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ort is blown up, nothing will happen if Murphy wal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sed to be: without passing a special por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lements in the 1440 by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counts 24 lines of 60 sprites each, and these sprit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wise, making the level size 60 * 24 = 1440 bytes.  The leve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you read this document: Starting from the left,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next line, starting from the left, and so o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rightmost bottom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rite-code bytes (hex byte value, decimal byte value, sp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=  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=  1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=  2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=  3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=  4     Inf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=  5     RAM chip (pins on all 4 sides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=  6     Hardware (gray dented pyramid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=  7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=  8     Utility Disk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=  9     Port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= 10     Port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= 11     Port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= 12     Port dow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h = 13     Special port left to righ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= 14     Special port up to down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h = 15     Special port right to lef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= 16     Special port down to up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h = 17     Snik Snak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h = 18     Utility Disk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= 19     Terminal for exploding yel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= 20     Utility Disk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= 21     Port vertical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= 22     Port horizontal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= 23     Port horizontal + vertical (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= 24     Electron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= 25    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h = 26     RAM chip (horizontal left ("pin 1"))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h = 27     RAM chip (horizontal right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= 28     Hardware (radial blue circular cap + colored shapes)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h = 29     Hardware (green signal lamp)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= 30     Hardware (blue signal lamp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h = 31     Hardware (red signal lamp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32     Hardware (yellow/black diagonal stripe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33     Hardware (yellow resistor + blue + red shapes)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= 34     Hardware (horizontal red capacitor + smd shape)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h = 35     Hardware (red + yellow + blue horizontal resistors)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= 36     Hardware (3 red vertical resistors)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h = 37     Hardware (3 yellow horizontal resistor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= 38     RAM chip (vertical top ("pin 1"))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h = 39     RAM chip (vertical bottom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= 40    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h = 41 and above:  Unused.  Displayed trash.  Invisible since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level from the beginning to find Murphy,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Murphy.  If there are more Murphies in the level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most Murphies is therefore the lucky one, but the other Mur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 because when the program sees any attacked Murph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if it is the active Murphy, which causes all Murphies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TRIVIAL" was also the first level to use this as a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with SPEDIT, it was only released after my "SUICI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test too many different byte-values, Supaplex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stuff to "Dull" stuff internally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the game, each sprite is checked for all different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decisions have to be made this way.  Supaplex does not us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telligent method of "indexing", which would make thes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to "Dull" unnecessary.  I think that maybe the programmer dec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n an early stage of the game-design , where the amou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did not justify the use of "index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ormalized" or "Dull" game field, code 1Fh is used fo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n previous versions of the SpeedFix explosions sometim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shed as red signal lamps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wall was not known to the programmers. 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" bytes, I found this wall and designed the two levels "TRIVIAL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IN'" with it.  Maarten's SPEDIT (2.0 at that time) automat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to some hardware, destroying those levels.  I told Maar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and asked him to change his SPEDIT to not destroy that wa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protested, saying that you never know what might happe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 is: We now have this invisible wall "officially"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2.0 was updated to 3.x to include this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L?? (LEVELS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must be accompanied by their own LEVEL.L?? (LEVEL.LST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used for speeding up the loading of the game (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lines of 27 bytes of level information plus a 1-byte line-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ng 111 * (27 + 1) = 31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entries MUST be exactly 28 character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CII digits level number ("001" up to "1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space character (" " or 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name in uppercase ASCII, including the "-"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line-feed character (0Ah), without carriage-return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"055 -- THIS IS MY LEVEL ---" + 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file is also available in the LEVELS.D??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missing LEVEL.L?? prevent Supaplex from start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se files became optional:  If i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efore, otherwise the information is extracted from LEVELS.D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parameter "C" or "c" was used, the missing LEVEL.L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d from that reconstruction. (It does not overwrite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VEL.LST differs from the reconstructed fi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n the name of level 042 "LITTLE?PLEASURE":  space versus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DEMO?.BIN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s described here can only be used with the original Supa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4 and below, but this original demo format is exactly the dem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EMO?.B?? and *.SP files (with the exception of the highe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byte)!  The 10 original demo's from the original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-style demo's that now also work again with SpeedFix 6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number byte of the level to be us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hex 01h to 6Fh (=111 decimal). (New format: hex 81h to E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ortant byte of the original Supaplex demo's becaus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evel to loa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mount of demo bytes up to a maximum of 64008 bytes, of whic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s the information which key was pressed and how long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counted in Supaplex time units of 1/35th second (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ime units are determined by the video frame frequency (and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eed setting of the SpeedFix keys).  The time units ar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ial 70 Hz video-frame-frequency tics.  Some notebooks use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mo byte is splitted into a high nibble and a low ni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igh nibble: Time-unit repeat count minus 1 for low nibbl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information from which the total dem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lculated, corrected with the (stored) SpeedFi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rmalized speed, these time units are 1/35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.  Example:  If this nibble shows 9, it means 9+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units for the command key in the low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w nibble:  Command key, equivalent with the keyboard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just wait: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space +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space +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space +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space +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(not used! / low nibble of the end-of-demo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 FFh byte, meaning: end of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mo file length is 1+64008+1=64010 bytes, which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t by Robin Heydon (which could have been 65514 bytes maximu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total demo length of 64010 bytes has been reduced i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5 and up to 48650 bytes because the same space is needed for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evels of 1536 bytes each.  (48650+10*1536=64010)  See also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SP and new-style DEMO?.B??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level of 1536 bytes, according to the archite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demo attached to an .SP-file, the file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a demo attached (*.SP with demo or new-style DEMO?.B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ytes of this level are used to carry important information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for the recording speed, for the demo validation an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version used to record that demo (to be able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other information is available and which were not yet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Fix V5.0 used only 3 of those 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5 bytes are ignored by the game and overwritten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new demo recording, so it is safe to ignore the chang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is removed from this level for placing it in a LEVELS.D??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demo as described in the original DEMO?.BI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now that the demo was accompanied by valid extr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side the attached single level, Maarten changed the unuse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the first byte from 0 to 1 (hex 81h to EFh).  Becau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tached, this first byte lost its original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no signature appended, the file ends with the hex FF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demo architecture (see above: end of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text of up to 511 bytes long: the demo signature introduced by M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tober 1996, and the only restriction is, that it contains no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F hex) byte, since that byte is used to signify the en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ature is meant for comments, the name of person that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, and anything else anyon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 hex byte, meaning: end of signature text and also end of file.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the last byte of the signature, totaling 512 byt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w-style demo length is 1536 + 48650 + 512 = 5069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48650 is the total amount of reserved space for all 10 demo'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arbitrary amount set by Robin Heydon in the first plac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arten as he stored the 10 demo levels in the same reserved space (Ver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now there is only 1 level (level 62 of level set 03, 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t") which needs a (VERY MUCH!) larger space for a finishing demo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even if the original absolute maximum of 65514 byt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" is January 19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's program SPSIG manages the signature: adds a text-file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 files, strips signatures from SP files and shows SP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L?? (PLAYER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results of all 20 possib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PLAYER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itialized as "--------",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20 entries of 128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Result for each level: 1 byte per level: 0=unplayed, 1=played, 2=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gnored, but written by Supaplex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first unplayed level, or if all levels are "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rst skipped level.  If all are played, this byte becomes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FAME.L?? (HALLFAME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the results of the 3 best players who finished all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HALLFAME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as ASCII spaces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 entries of 12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for all 111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.CFG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options, as chosen in the 'control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nly 4 bytes long, in readable LOWER CASE(!) ASCII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en leaving the 'controls' screen (just before panning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i" = Internal speaker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= Samples (+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=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= Sound Blaster (+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=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= Combined (Roland +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i", but without loading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leaving the 'controls' screen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result in a "b" in this file, which could lead to a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g has been fixed in SPFIX62 to load the speaker driver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k" = keyboard 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n" = music off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=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y" = FX off (FX=sound effects)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= F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aplex crashes after you made bad changes in the 'controls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is file and the Supaplex internal defaults "ikny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s attached with an editor (like Return/Line-Fee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ytes (if the file is too short) result in defaults for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4 bytes has its own meaning and is not recognized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 the wrong place: "rjmx" works, but "xmjr" defaults to "ik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FIX62, this file is not checked for the "i", "k", "n" and "y"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were defaults anyway.  Any 'illegal' byte , which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ose "i", "k", "n" and "y", forces the default choice for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s still written with those "i", "k", "n" and "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P OF THE VIDEO MEMORY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M key is used to move the field in stead of Murphy, we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ge things outside the game field.  (SpeedFix version 6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command line option 'M' to view beyond the game field b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 is used as follows (Use a fixed pitch font to view thi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536 bytes video RAM is divided in lines of 976 pixels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976/8=122 bytes, making 537 lines plus 22 extra byt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0*200 video mode, each picture line is written twic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0 horizontal lines on screen and each line is divided in 32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 to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shows picture lines, and not these double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0       |2 |       40      |       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|               |              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|            |  |          |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   40        |            |2 |          |1|2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+---------------+---------------+   0000=top left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nel at 0000  |**|               |               |        pan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24 lines)    |**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+   Second part |   Third p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First part   | of MOVING.DAT | of MOVING.DAT |        *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of MOVING.DAT |  (162 lines)  |  (162 lin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(138 lines)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-----------+--+------------+--+----------+-+--+   4D35=top lef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           |               |             | |TT|   game field corn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(16 lines) |               |Title screen  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 - -        |  Menu screen  |Game-end copy| |TT|   T=left side of 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Blue screens   |TT|     screen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(200 lines)  |GFX screen   | |TT|     (See loc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Controls scrn  |TT|     Otherwis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             |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+---------------+-------------+-+  |   C=Menu cursor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                              |* **|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Game field (60-2*1/2 sprites)         |* **|   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=============================         |* 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(Game field = 368 lines high,    FC90 |* **|   FC90=last vis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because edges are 8 lines)          \|* **|        fie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-------------------------------------------+* **+&lt;--FC91-FFFF = 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|&lt;--7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 &lt;- FFFF end of video memory: 1 short line of 22 bytes (11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                    118                     |1|2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tual game field width=120 bytes=60 sprites  | 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aplex sprite is 16*16 pixels, which means 2 bytes wide and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game field measures 60*24 sprites but the real g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 1/2 sprite less in both directions because the edges are half-siz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ose missing halves are reserved (but unused), bu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ssing 2*8 lines are not reserved and cause problems when Murph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edges:  The MOVING.DAT pictures in video RAM are overwritt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rphy is always updated full siz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 (for insi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= Panel start address: must be here for the "split-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Game field start address, starting with 1 invisible (unused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Buffer for menu cursor screen patch, destroyed by curs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C = Menu screen start address (top middle of g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84 = Special screens start address (Title (=BIG Murphy),GFX,Contro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C = Title1 screen start address (before and during opening of the cur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4 = Title2 screen start address (after curtain opened, with all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91h-FFFFh unused: 3 bytes on the last line + 7 lines + 22 bytes: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2 bytes cause the shift of 11 sprites from the field above/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lines account for the black stripe between those two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line of the panel is a black line in the panel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ursor overwrites the menu graphics and therefor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raphics that is "destroyed" that way, is remembe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ield.  (The left part of the last copy show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author screens (where the "curtain" opens)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ut with a different drawing those have logical positions to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planned extra panning, which is not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differ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m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---+------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+---------------+--------------++---------------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Title screen 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Menu screen  | Game-end copy|| Title1 screen | Title2 scree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Blue screens  |(without names)|  (with names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GFX screen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Controls scrn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+- - - - - - -|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----------+--------------++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N |          Same g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ame field                  |U | Vertical shift of 1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E 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-------------------------------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sh" in the unused area is thus also caused by the Title1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also by the extra copy of the viewing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s back to the menu.  (This is done to remove the screen "glitc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BOUT THE GAME FIELD EDG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edges (where Murphy is not supposed to walk on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which makes the actual playable level-size only 58 * 22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ges are always substituted by Supaplex to show special edg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possible in experimental levels to hide sprit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EXIT?" was the first level to use this as a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reasons, Supaplex does no border-checking, so everything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(or other moving stuff) enters those edges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stored in memory, it is possible to walk out of the fie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ntering the field at the opposite side, but shifted one l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e left and right field edges, not the top and bottom ed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as a feature in my son's level "KRUEMMELKRAM", and m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was exclusively designed to show what can be done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designers want to let Utility Disks explode on the edges (as m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n "KRUEMMELKRAM"), they have to be careful not to p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, one sprite below that, and 8 sprites in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side.</w:t>
        <w:tab/>
        <w:t>Explosions extend outside the game fiel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variables like the file name LEVELS.D?? and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evel...  The menu will show the wrong level and it is im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exit Supaplex.  I showed those forbidden sprite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UEMMELKRAM" as RED signal lamps.  Although I fixed the problem in SPFI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small buffer zone), those 10 sprites may not be used for explo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 because of those problems in the original game!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walks into any of the 8 sprites in the top edge on the far lef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med to undefined places because the internal look-up table o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s used for the fast placement of Murphy on scre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 overlapping scratch buffer for fa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ordinate table is defined at load-time and never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ding is this optical effect of slowly making the screen dark or b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this in SPFIX62 by correctly sizing that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unimportant bug, but it was a bug anyway, therefore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level designers for safely using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 and right edges, without the corners, are safe for Murph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prite just underneath the top left corner is not saf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, including Snik Snaks, Electrons or Murphy when he gets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monstration of using left and right edges: See my level "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plosions are allowed in the top left and top righ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RED signal lamps in my son's level "KRUEMMELKR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anything may be hidden in all edges, as long as Murphy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top or bottom edge (or destroy it by an explosion!)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rphy may not be allowed to walk on or outside the top or bottom ed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se 2 edges have side-effects.  Just try entering the 20th ed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top left corner, or the 8th edge fiel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ight corner:  The master of Murphy's image is mutilated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his head is missing or he has a black belt when he is no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he is pushing a Disk.  And Murphy did not even walk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game field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used by the fact that the top and bottom edges are reall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n screen, but Murphy is painted full-size into the MOVING.D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 of items which you may put on the top or bottom edges: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ivate all terminals by hitting one of them.  This fir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, is completely painted on screen.  This also applies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edges, with the side-effect that the MOVING.DAT area is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described above, where Murphy enters the edg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will really leave the memory image of the game field,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-effects!  There are three different aspects to observ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 is the graphical image of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- Video memory (What is actually vi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tilation of Murphy is caused by the destruc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 The panel and all the moving sprites from the file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ncludes the not-moving Murphy during the game) ar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popping up in the panel with such "experiments" is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pect:</w:t>
        <w:tab/>
        <w:t>Although Murphy is somewhere else, his ghost i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tart Supaplex, because MOVING.DAT is only copied to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ce.</w:t>
        <w:tab/>
        <w:t>(The panel is refreshed all the time so this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provided a command line option "R" or "r" in version 6.2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.DAT in the video memory when the game returns to the menu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refresh option default because it increases the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especially when the game runs from floppy disk, and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ed after such experiments.  Besides that, it only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, but more could have happene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- Location coordinates (Table of video memory loc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 fixed top left corner (see above) was a special example of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but Murphy can walk outside of the memory copy of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hich also means outside of that coordinate tabl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ordinates defined there and so he can pop up everywhere and no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s a preferred place since it is situat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-memory, which is hit when such invalid coordinates are nea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destroyed because of those missing random coordinat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video memory contents)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- Working memory (The actual game field that ma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spect is what happens with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urphy exits the top edge and moves around beyond the top edge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, he cannot come back or the screen turns white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with the keyboard compare values or the byte with the debug 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has been destroyed.  Other things may happe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lematic because much of that stuff is only defined at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EVER refreshed.  The worst thing what theoretically can happ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nly way-out could be a cold boot.  Time to RESTART SUPAP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ottom edge is not that problematic, because Murphy cannot destro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ver there, at least not that I know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experiment with this: start any level in debu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most stuff with the debug keys "C", "Z", "S" and "H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bottom edge you can also find some Infotrons, and als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because of what is in video memory (and what can b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M key), but because the working memory accidentall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locations outside of the game field filled with "appropriat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Min-Soo released a level (07S062: "Hidden track") which exploi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not guarantee (although I'll try), that this level will b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w SpeedFix versions, because the outside of the game field can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:  This level may not be seen as a "standard" leve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above about not using top and bottom edges still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ARKS ABOUT SUPAPLEX GAME FIELD CALCULATIONS AND RESULTING TRICK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is certainly not a complete list of strange Supaplex behavi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re-calculates the whole game field each frame, which happe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5th of a second at normalized speed (or 1/70th of a second in high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frame from top-left to bottom-right, line b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cation and type of each moving object in the fiel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thing in the game fiel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 determines the animation procedure-to-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ing objects are Snik Snaks, Electrons, Zonks, Infotrons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urphy, Explosions, and all different pushing Murphies with Zo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Disks and Yello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can, this memorized table of locations and procedures-to-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em for item, in the same order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scanning and moving afterward, none of the movements ar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movement-calculations in the same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delayed calculating also leads to imperfections, which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ricks due to delaye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is found next to a Zonk, and starts pushing against it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Zonk does not know about that fact (because of the buffe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fall in a space beneath it.  The two of these movemen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Zonk-cloning trick (together with the fact that the Zo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alculations don't stop where they shou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happens with Orange Disks, with the excep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isk cannot fall any further if the top part has been push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culations are slightly different.  The net result i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remains of a falling Orange Disk in the space below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isible or visible, depending on how far that Disk fell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started pushing against it.  These remains are known as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all, which is not recognized later by a next scan as movin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works as (deadly)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layed calculations are also responsible for the well known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moving sideways from the middle of a pile of three Zonks:  Both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 Zonk fall in the direction of where Murphy was before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during a scan, the field where Murphy moved from,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, and the top Zonk cannot fall down, so it decides to sli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During the same scan, the middle Zonk sees the space too,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off from the bottom Zonk.  Now both Zonks already started to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change their minds to do something else now.  The result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can also be explained by the way Zonks reserve space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few other imper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louds can remove part of a falling object, or remove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below a falling object.  Those objects cannot fall any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en as a normal object anymore, because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sometimes complete (or parts of) Zonks and Infotrons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", and cannot be moved or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of a Zonk or Infotron implies, that the first movement is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wnward a few frames later.  Because this empty space bel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Murphy can enter that unreserved space below without being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bject can be pushed into that empty space, before the down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The sliding Zonk/Infotron will hang frozen, partly rotated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occupied space, until that space is empt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lling onto such a partly moved Zonk/Infotron does no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Zonk/Infotron, and will not slide off from such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helpful to reserve a passage for later, or to prevent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from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pushes against an object, the scan calculations che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 on the other side of that pu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pty space immediately changes its status to "reserved", but the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tself is delayed on purpose.  Murphy may decide to stop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releases the space on the other side of that pu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-reservation results in the trick, where Murphy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Snik Snaks and Electrons just by pushing against a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 this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of "strange calcul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alf-pushed Zonk does not explode, if it is pushed this way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ing Orange Disk ...  (This is a Supaplex bug, which I will never "fi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after a Zonk (etc.) decides to move, only the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k (etc.) has changed, without performing a real movement.  Th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for the movement starts one frame after this stat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he explanation of several other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can catch Zonks and Infotrons by moving quickly from undernea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, because the field underneath these objects stay empt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they found the space beneath them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reactions are faster, and can immediately re-occupy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space is reserved by the Zonk (etc.) which would kill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Zonk (etc.) sees that space occupied again and canno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re Murphy moves into, and also fails to kill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falling Zonk (etc.) initiated its movements already,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trick twice, because the next scan will let both the Zo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occupy the same space, killing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Zonk or Infotron immediately above such a Zonk, which changed it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 a normal resting Zonk beneath it, and therefore will no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nd because they also see no empty space beneath them,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alling either, which makes them pushable or 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 Disk, released underneath a Zonk or Orange Disk, lets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"through" it, and occupy temporarily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itiated the descent of a Zonk in a Zonk pile before that 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can destroy more Zonks than otherwise, beca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loud will happen to include more Zonks.  (Lauterkranz tr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onk needs to fall faster because of a time-critical maneu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can be initiated on beforehand by creating an empty space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is trick in the level "Romancing The Stones!" (Level 01S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right side of that level:  Murphy holds a mixed pile of Zo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, eats a base sideways from underneath another Zonk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underneath that Zonk and as soon as this Zonk fell, push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ile, to be able to eat all Infotrons from that pile. 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Zonk into that pile is so critical, that it is impossibl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k into the pile at the desired place, without speeding up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onk first.  (Alexei Boreisho was the first person to official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level, which was considered impossible at that tim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most deleted from that level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d Disk is eaten, Supaplex does not test if it has jus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forbidden Red Disk cheat (by Tom Geelen), which I 'fix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, but because it changes the game itself, I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cheat again with an extra command line switch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 cannot be held responsible in any form for any damage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using software and knowledge presented by us. 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any questions, please take a look at the Supaplex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elmerproductions.com/sp) or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mail (preferred) or norm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                    Compuserve ID:   100327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strasse 15             INTERNET E-MAIL: 100327.4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7 Berlin                              or: Herman_Perk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        (which are actual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Egmond                 INTERNET: http://www.elmerproductio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