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9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073</w:t>
        <w:tab/>
        <w:tab/>
        <w:t>MacroHead &amp; MicroBrai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4-086</w:t>
        <w:tab/>
        <w:tab/>
        <w:t>LeG (Lucho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87-098</w:t>
        <w:tab/>
        <w:tab/>
        <w:t>Mokkel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99-100</w:t>
        <w:tab/>
        <w:tab/>
        <w:t>Zjéraar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KC29th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nknow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11</w:t>
        <w:tab/>
        <w:tab/>
        <w:tab/>
        <w:t>I_HATE_BUGS</w:t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108"/>
      <w:numFmt w:val="decimal"/>
      <w:lvlText w:val="%1-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09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110"/>
      <w:numFmt w:val="decimal"/>
      <w:lvlText w:val="%1-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6T11:29:00Z</dcterms:modified>
  <cp:revision>9</cp:revision>
  <dc:subject/>
  <dc:title>Supaplex 26</dc:title>
</cp:coreProperties>
</file>