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Supaplex 79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-----------------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Levels</w:t>
        <w:tab/>
        <w:tab/>
        <w:tab/>
        <w:t>Author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---------</w:t>
        <w:tab/>
        <w:tab/>
        <w:tab/>
        <w:t>----------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001-012</w:t>
        <w:tab/>
        <w:tab/>
        <w:t>Steve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013-036</w:t>
        <w:tab/>
        <w:tab/>
        <w:t>Sage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037-111</w:t>
        <w:tab/>
        <w:tab/>
        <w:t>Dragonslover (Michaël Châteauneuf)</w:t>
        <w:tab/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>-------------------------------</w:t>
      </w:r>
      <w:r>
        <w:rPr>
          <w:rFonts w:cs="Arial" w:ascii="Arial" w:hAnsi="Arial"/>
          <w:sz w:val="20"/>
          <w:szCs w:val="20"/>
          <w:lang w:val="en-GB"/>
        </w:rPr>
        <w:t>---------------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>Martijn's Boulder Dash Fan Site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>http://www.bd-fans.com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20:25:00Z</dcterms:created>
  <dc:creator>Martijn Mooij</dc:creator>
  <dc:description/>
  <dc:language>en-US</dc:language>
  <cp:lastModifiedBy>Martijn Mooij</cp:lastModifiedBy>
  <dcterms:modified xsi:type="dcterms:W3CDTF">2007-01-26T13:41:00Z</dcterms:modified>
  <cp:revision>17</cp:revision>
  <dc:subject/>
  <dc:title>Supaplex 26</dc:title>
</cp:coreProperties>
</file>