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/>
      </w:pPr>
      <w:r>
        <w:rPr>
          <w:rFonts w:eastAsia="MS Mincho;ＭＳ 明朝"/>
          <w:lang w:val="ru-RU"/>
        </w:rPr>
        <w:t>These are the original Russian names of the levels from the level collection 'Russian Levels 0</w:t>
      </w:r>
      <w:r>
        <w:rPr>
          <w:rFonts w:eastAsia="MS Mincho;ＭＳ 明朝"/>
          <w:lang w:val="en-GB"/>
        </w:rPr>
        <w:t>5</w:t>
      </w:r>
      <w:r>
        <w:rPr>
          <w:rFonts w:eastAsia="MS Mincho;ＭＳ 明朝"/>
          <w:lang w:val="ru-RU"/>
        </w:rPr>
        <w:t>'.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1 Урок 1. Мерфи и выход.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2 Урок 2. Инфотроны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3 Урок 3. База.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4 Урок 4. Камни.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5 Практика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6 Урок 5. Баги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7 Урок 6. Чипы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08 Урок 7. Красная дискета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09 Урок 8. Жёлтая дискета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10 Урок9.Зелёная дискета 1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11 Урок 10. Зел. дискета 2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12 Урок 11. Враги и порты.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3 Урок 12. Электроны.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4 Только собрать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5 Красота!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6 Супер взрыв!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7 Уноси ноги!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8 C:\ &gt;format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19 Немного времени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0 Лабиринт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1 Бинарный выбор!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2 Попробуй, пройди!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3 Ограбление банка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4 Песочные часы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5 Скорость!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6 Под семью печатями!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7 Заморозили, демоны!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8 Всемирное тяготение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29 Замуровали, демоны!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0 АЭС  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1 Терпение и труд!  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 xml:space="preserve">032 Фитиль зажжён        </w:t>
      </w:r>
      <w:r>
        <w:rPr>
          <w:rFonts w:eastAsia="MS Mincho;ＭＳ 明朝"/>
          <w:lang w:val="ru-RU"/>
        </w:rPr>
        <w:t xml:space="preserve">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3 Пыль в глаза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4 Ошибка чтения файла!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5 ПОЛОСА препятствий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6 Полосатый рейс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7 SWAT 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8 Много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39 Умный в гору не пойдёт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0 Мало приятного!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1 Умный  гору подорвёт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2 Взрыв!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3 Чую запах крови!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4 Довольно просто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5 Много крови!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6 Медленно!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7 Камикадзе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8 Можно хуже, да некуда!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49 Утечка (АВАРИЯ!)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0 Шахтёр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1 Восемь бед-один ответ!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2 Большой бум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3 Атом 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4 Портомания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5 Терпение и труд! 2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56 Синбад! Ну где же джин?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7 Консервный нож    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>058 Мозг &amp; NUTS</w:t>
      </w:r>
      <w:r>
        <w:rPr>
          <w:rFonts w:eastAsia="MS Mincho;ＭＳ 明朝"/>
          <w:lang w:val="ru-RU"/>
        </w:rPr>
        <w:t xml:space="preserve">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59 СокоБАН!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0 Песочные часы (усл.)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1 И целого мира мало...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2 В мире животных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3 SpRinter cell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4 В мире животных 2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5 Робокоп.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6 Скрытая угроза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7 Атака клонов !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8 Восхождение ситхов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69 Новая надежда!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0 Мёрфи наносит удар!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071 Сжатие: МАКСИМАЛЬНОЕ!!!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2 Танцующий в тенях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3 Атомная реакция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4 Бомбардирока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5 Файл\Очистсть корзину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6 Астероидный пояс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7 D:\&gt; format \s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8 Полоса препятствий 2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79 Наследие ТРОНA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0 АЗС (капля бензина)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1 Сбор данных.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2 Хватит терпения?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3 Ценные ячейки памяти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4 100 весёлых бита       </w:t>
      </w:r>
    </w:p>
    <w:p>
      <w:pPr>
        <w:pStyle w:val="Onbewerktetekst"/>
        <w:rPr/>
      </w:pPr>
      <w:r>
        <w:rPr>
          <w:rFonts w:eastAsia="MS Mincho;ＭＳ 明朝"/>
          <w:caps/>
          <w:lang w:val="ru-RU"/>
        </w:rPr>
        <w:t>085 Семь бед - один RESET</w:t>
      </w:r>
      <w:r>
        <w:rPr>
          <w:rFonts w:eastAsia="MS Mincho;ＭＳ 明朝"/>
          <w:lang w:val="ru-RU"/>
        </w:rPr>
        <w:t xml:space="preserve">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6 Гравитация и баги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7 Побочный эффект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8 Шахтёр 2 :((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89 Доступ запрещён!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0 Охота 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1 Пропускная способность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2 Pacman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3 Чтение данных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4 Pacman №2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5 По лезвию бритвы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6 Потерянный рай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7 Мой любимый МАРСИАНИН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8 Pacman № 3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099 Ужасы на улице вязов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100 Любишь толкать? Отучим!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>101 Всё просто как апельсин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2 И снова баги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3 Побег из Мерфишенка!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4 Merphy forever !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5 PACMAN № IV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6 Озеро Пильмень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7 Дождь!  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8 Мерфирубка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09 СПАС 001               </w:t>
      </w:r>
    </w:p>
    <w:p>
      <w:pPr>
        <w:pStyle w:val="Onbewerktetekst"/>
        <w:rPr>
          <w:rFonts w:eastAsia="MS Mincho;ＭＳ 明朝"/>
          <w:caps/>
          <w:lang w:val="ru-RU"/>
        </w:rPr>
      </w:pPr>
      <w:r>
        <w:rPr>
          <w:rFonts w:eastAsia="MS Mincho;ＭＳ 明朝"/>
          <w:caps/>
          <w:lang w:val="ru-RU"/>
        </w:rPr>
        <w:t xml:space="preserve">110 Red Alert       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  <w:caps/>
          <w:lang w:val="ru-RU"/>
        </w:rPr>
        <w:t>111 Очень много</w:t>
      </w:r>
      <w:r>
        <w:rPr>
          <w:rFonts w:eastAsia="MS Mincho;ＭＳ 明朝"/>
          <w:lang w:val="ru-RU"/>
        </w:rPr>
        <w:t xml:space="preserve">     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-------------------------------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Martijn's Boulder Dash Fan Site</w:t>
      </w:r>
    </w:p>
    <w:p>
      <w:pPr>
        <w:pStyle w:val="Onbewerktetekst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http://www.bd-fans.co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04:00Z</dcterms:created>
  <dc:creator>Martijn Mooij</dc:creator>
  <dc:description/>
  <dc:language>en-US</dc:language>
  <cp:lastModifiedBy>Martijn Mooij</cp:lastModifiedBy>
  <dcterms:modified xsi:type="dcterms:W3CDTF">2007-01-27T22:56:00Z</dcterms:modified>
  <cp:revision>13</cp:revision>
  <dc:subject/>
  <dc:title>Darlok</dc:title>
</cp:coreProperties>
</file>