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/>
      </w:pPr>
      <w:r>
        <w:rPr>
          <w:rFonts w:eastAsia="MS Mincho;ＭＳ 明朝"/>
          <w:lang w:val="ru-RU"/>
        </w:rPr>
        <w:t>These are the original Russian names of the levels from the level collection 'Russian Levels 0</w:t>
      </w:r>
      <w:r>
        <w:rPr>
          <w:rFonts w:eastAsia="MS Mincho;ＭＳ 明朝"/>
          <w:lang w:val="en-GB"/>
        </w:rPr>
        <w:t>4</w:t>
      </w:r>
      <w:r>
        <w:rPr>
          <w:rFonts w:eastAsia="MS Mincho;ＭＳ 明朝"/>
          <w:lang w:val="ru-RU"/>
        </w:rPr>
        <w:t>'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1 В начале был Мерфи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02 Потом появились инфотр.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3 И конечно камни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04 Следом появилась твердь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5 Камни, инфот. и земля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6 Дальше пошли "чипы"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7 Первый враг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8 Сникснег и мерфи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9 Электроны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0 И все вместе !!!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1 Зелёная дискета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2 Зелёная дискета 2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3 Красная дискета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4 Желтая дискета   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15 Pixell.d01 - идея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6 Портал, порталы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7 Проклятая земля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8 Поле "Силы"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9 Только "Удача"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0 Любимый триксо-баг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1 Зелёная дискета 3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2 Очень много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3 Детонация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4 Ещё немного гравитации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5 Медленно и остор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6 Леший предисловие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7 Невероятно но факт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8 Ещё одна странность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9 Заморозки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0 Работа Лешего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1 Красная дискета 2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2 Дискотека :-)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3 ДПД Эпизод 1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4 ДПД Эпизод 2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5 ДПД Эпизод 3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6 ДПД Эпизод 4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7 ДПД Эпизод 5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8 ДПД Эпизод 6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9 ДПД финальный эпизод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0 Долгий путь домой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41 Хм... Twice от Ки Та Яц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2 Спираль-Баг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3 Спираль-СникСнег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4 Спираль-Бабах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5 Спираль-Зонк (ха)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6 Все дороги ведут в Рим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7 Круговая порука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8 Zonk атака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9 Миссия невыполнима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0 Много? - Ещё больше!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1 Четыре истории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2 Невидимый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53 Не убий ближнего своего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54 L...d10-3 (в оригинале)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5 Отражение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6 TOK              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57 Бегущий колобок   </w:t>
      </w:r>
      <w:r>
        <w:rPr>
          <w:rFonts w:eastAsia="MS Mincho;ＭＳ 明朝"/>
          <w:lang w:val="ru-RU"/>
        </w:rPr>
        <w:t xml:space="preserve">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8 Коррозия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9 Спасти рядового Мерфи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60 Инфотроно-месторождение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1 Не лезь в чужой огород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2 Недозволенный Мерфи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3 Фитиль зажжён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64 Спасательная экспедиция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5 АЭС  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6 Беги чтобы жить 2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7 Расхититель гробниц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8 Кислотный дождь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9 Мерфи vs Электрон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70 Войти и выйти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1 Добро пожаловать!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2 Обработка земли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3 Мозговой штурм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4 Побег из Электрошенка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5 С бомболюком на ремне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6 Атака клонов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7 Пасажир без билета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8 ПОЛОСА препятствий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79 SWAT 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0 Умный в гору не пойдёт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1 Умный  гору подорвёт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82 Электродырочный переход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83 Атомная реакция  </w:t>
      </w:r>
      <w:r>
        <w:rPr>
          <w:rFonts w:eastAsia="MS Mincho;ＭＳ 明朝"/>
          <w:lang w:val="ru-RU"/>
        </w:rPr>
        <w:t xml:space="preserve">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4 Intel 4004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5 Чтение данных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6 Пропускная способность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87 Сжатие: МАКСИМАЛЬНОЕ!!!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88 Файл\Очистсть корзину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9 Касперский не дремлет!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0 Наследие ТРОНА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1 Форматирование  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  <w:caps/>
          <w:lang w:val="ru-RU"/>
        </w:rPr>
        <w:t xml:space="preserve">092 Ðàçìèíêà               </w:t>
        <w:br/>
        <w:t xml:space="preserve">093 Ïåðâàÿ ãðàâèòàöèÿ      </w:t>
        <w:br/>
        <w:t xml:space="preserve">094 ëàáèðèíò ìèíîòàâðîâ    </w:t>
        <w:br/>
        <w:t xml:space="preserve">095 Âûáèðàé,íî äóìàé       </w:t>
        <w:br/>
        <w:t xml:space="preserve">096 Ïðîñòî áåãè :)))       </w:t>
        <w:br/>
        <w:t xml:space="preserve">097 óðîâåíü                </w:t>
        <w:br/>
        <w:t xml:space="preserve">098 Îòñåêè                 </w:t>
        <w:br/>
        <w:t xml:space="preserve">099 Âðîäå ëàáèðèíòà        </w:t>
        <w:br/>
        <w:t xml:space="preserve">100 Ìàëåíüêèé 1            </w:t>
        <w:br/>
        <w:t xml:space="preserve">101 ñâîáîäà âðàãàì         </w:t>
        <w:br/>
        <w:t xml:space="preserve">102 À òåïåðü ïîñåðü¸çíåå   </w:t>
        <w:br/>
        <w:t xml:space="preserve">103 Ñíîâà ãðàâèòàöèÿ       </w:t>
        <w:br/>
        <w:t xml:space="preserve">104 êîâàðíûé óðîâåíü       </w:t>
        <w:br/>
        <w:t xml:space="preserve">105 ×åëîâåê                </w:t>
        <w:br/>
        <w:t xml:space="preserve">106 Ìàëåíüêèé 2            </w:t>
        <w:br/>
        <w:t xml:space="preserve">107 Ïåðåõîäû               </w:t>
        <w:br/>
        <w:t xml:space="preserve">108 Ìîðîç                  </w:t>
        <w:br/>
        <w:t xml:space="preserve">109 </w:t>
      </w:r>
      <w:r>
        <w:rPr>
          <w:rFonts w:eastAsia="MS Mincho;ＭＳ 明朝"/>
          <w:caps/>
        </w:rPr>
        <w:t>Mega</w:t>
      </w:r>
      <w:r>
        <w:rPr>
          <w:rFonts w:eastAsia="MS Mincho;ＭＳ 明朝"/>
          <w:caps/>
          <w:lang w:val="ru-RU"/>
        </w:rPr>
        <w:t xml:space="preserve"> </w:t>
      </w:r>
      <w:r>
        <w:rPr>
          <w:rFonts w:eastAsia="MS Mincho;ＭＳ 明朝"/>
          <w:caps/>
        </w:rPr>
        <w:t>bomberman</w:t>
      </w:r>
      <w:r>
        <w:rPr>
          <w:rFonts w:eastAsia="MS Mincho;ＭＳ 明朝"/>
          <w:caps/>
          <w:lang w:val="ru-RU"/>
        </w:rPr>
        <w:t xml:space="preserve">         </w:t>
        <w:br/>
        <w:t xml:space="preserve">110 </w:t>
      </w:r>
      <w:r>
        <w:rPr>
          <w:rFonts w:eastAsia="MS Mincho;ＭＳ 明朝"/>
          <w:caps/>
        </w:rPr>
        <w:t>Graviti</w:t>
      </w:r>
      <w:r>
        <w:rPr>
          <w:rFonts w:eastAsia="MS Mincho;ＭＳ 明朝"/>
          <w:caps/>
          <w:lang w:val="ru-RU"/>
        </w:rPr>
        <w:t xml:space="preserve"> </w:t>
      </w:r>
      <w:r>
        <w:rPr>
          <w:rFonts w:eastAsia="MS Mincho;ＭＳ 明朝"/>
          <w:caps/>
        </w:rPr>
        <w:t>Mega</w:t>
      </w:r>
      <w:r>
        <w:rPr>
          <w:rFonts w:eastAsia="MS Mincho;ＭＳ 明朝"/>
          <w:caps/>
          <w:lang w:val="ru-RU"/>
        </w:rPr>
        <w:t xml:space="preserve"> </w:t>
      </w:r>
      <w:r>
        <w:rPr>
          <w:rFonts w:eastAsia="MS Mincho;ＭＳ 明朝"/>
          <w:caps/>
        </w:rPr>
        <w:t>bomberman</w:t>
      </w:r>
      <w:r>
        <w:rPr>
          <w:rFonts w:eastAsia="MS Mincho;ＭＳ 明朝"/>
          <w:caps/>
          <w:lang w:val="ru-RU"/>
        </w:rPr>
        <w:t xml:space="preserve"> </w:t>
        <w:br/>
        <w:t xml:space="preserve">111 </w:t>
      </w:r>
      <w:r>
        <w:rPr>
          <w:rFonts w:eastAsia="MS Mincho;ＭＳ 明朝"/>
          <w:caps/>
        </w:rPr>
        <w:t>Level</w:t>
      </w:r>
      <w:r>
        <w:rPr>
          <w:rFonts w:eastAsia="MS Mincho;ＭＳ 明朝"/>
          <w:caps/>
          <w:lang w:val="ru-RU"/>
        </w:rPr>
        <w:t xml:space="preserve"> </w:t>
      </w:r>
      <w:r>
        <w:rPr>
          <w:rFonts w:eastAsia="MS Mincho;ＭＳ 明朝"/>
          <w:caps/>
        </w:rPr>
        <w:t>x</w:t>
      </w:r>
      <w:r>
        <w:rPr>
          <w:rFonts w:eastAsia="MS Mincho;ＭＳ 明朝"/>
          <w:caps/>
          <w:lang w:val="ru-RU"/>
        </w:rPr>
        <w:t>.034</w:t>
      </w:r>
      <w:r>
        <w:rPr>
          <w:rFonts w:eastAsia="MS Mincho;ＭＳ 明朝"/>
          <w:caps/>
        </w:rPr>
        <w:t>jh</w:t>
      </w:r>
      <w:r>
        <w:rPr>
          <w:rFonts w:eastAsia="MS Mincho;ＭＳ 明朝"/>
          <w:caps/>
          <w:lang w:val="ru-RU"/>
        </w:rPr>
        <w:t>765/</w:t>
      </w:r>
      <w:r>
        <w:rPr>
          <w:rFonts w:eastAsia="MS Mincho;ＭＳ 明朝"/>
          <w:caps/>
        </w:rPr>
        <w:t>jkl</w:t>
      </w:r>
      <w:r>
        <w:rPr>
          <w:rFonts w:eastAsia="MS Mincho;ＭＳ 明朝"/>
          <w:lang w:val="ru-RU"/>
        </w:rPr>
        <w:t xml:space="preserve">   </w:t>
        <w:b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04:00Z</dcterms:created>
  <dc:creator>Martijn Mooij</dc:creator>
  <dc:description/>
  <dc:language>en-US</dc:language>
  <cp:lastModifiedBy>Martijn Mooij</cp:lastModifiedBy>
  <dcterms:modified xsi:type="dcterms:W3CDTF">2007-01-31T10:09:00Z</dcterms:modified>
  <cp:revision>13</cp:revision>
  <dc:subject/>
  <dc:title>Darlok</dc:title>
</cp:coreProperties>
</file>