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se are the original Russian names of the levels from the level collection 'Russian Levels 01'.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01 ОГОРОД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2 ПРЕСС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3 БЫСТРЕЕ ПУЛИ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4 БОБРО VS. КОЗЛО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5 ТОЖЕ КРАСИВО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6 ТАНЦУЮЩИЙ В ТЕНЯХ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7 ШЕВЕЛИСЬ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8 КОРРОЗИЯ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09 ЗАПОМНИ ДОРОГУ!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0 СПАСТИ РЯДОВОГО МЕРФИ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1 АМНИСТИЯ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2 БЕГИ ЧТОБЫ ЖИТЬ 2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3 ТИХИМ САПОМ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4 РАСХИТИТЕЛЬ ГРОБНИЦ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5 КРОСС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6 КИСЛОТНЫЙ ДОЖДЬ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7 БОРЕЦ С ГРАВИТАЦИЕЙ 1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8 БОРЕЦ С ГРАВИТАЦИЕЙ 2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9 БОРЕЦ С ГРАВИТАЦИЕЙ 3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0 БОРЕЦ С ГРАВИТАЦИЕЙ 4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1 БОРЕЦ С ГРАВИТАЦИЕЙ 5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2 БОРЕЦ С ГРАВИТАЦИЕЙ 6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3 ВЫБОР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4 ЦЕПНАЯ РЕАКЦИЯ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5 ВОЙТИ И ВЫЙТИ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6 ПРЕССОВКА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7 ПРЕССОВКА 2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8 PACMAN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9 PACMAN №2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0 PACMAN № 3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1 PACMAN № 4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2 КОМНАТЫ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3 ПОЛОСАТЫЙ РЕЙС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4 ПОЛОСАТЫЙ РЕЙС 2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5 ПОЛОСАТЫЙ РЕЙС 3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6 ПРЕССОВКА 3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7 ОБРАБОТКА ЗЕМЛИ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8 SUPAPLEX FOREVER!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9 МЕРФИ VS ЭЛЕКТРОН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0 КОНЕЦ! (ВЕРСИЯ 1.0)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1 КАМНИ, НОЖНИЦЫ, БУМАГА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2 КАМНИ, НОЖНИЦЫ И БАГИ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43 КАМНИ,НОЖНИЦЫ И ГРАВИТ.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4 ПРЕССОВКА 4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5 СЛИШКОМ ПРОСТО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6 ХРОНОЛОГИЯ (ELLY.DAT)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47 ИНФОТРОНО-МЕСТОРОЖДЕНИЕ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48 НЕ ОСТАНАВЛИВАЙСЯ!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49 СПАСАТЕЛЬНАЯ ЭКСПЕДИЦИЯ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0 НЕ УПАДИ!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51 ВСЁ ПРОСТО КАК АПЕЛЬСИН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2 ММ-ДА...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3 НЕ ЛЕЗЬ В ЧУЖОЙ ОГОРОД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4 ПРЕССОВКА 5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5 ОШИБКА - СМЕРТЬ!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6 ТЫ ТОЛЬКО НЕ УНЫВАЙ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7 ПЕЩЕРА ИНФОТРОНОВ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8 ДЛИННАЯ УЛИЦА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59 РЕАКТИВНЫЙ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0 ИГРАЙТЕ НА ЗДОРОВЬЕ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1 ОЧЕНЬ ПРОСТО (JENGRAY)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2 ВВЕРХ ИЛИ ВНИЗ??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3 ПОРТОМАНИЯ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4 ЗДЕСЬ КУЮТ МЕТАЛЛ!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5 ПОТЕРЯННЫЙ РАЙ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6 ПРОСТАЯ РАБОТА!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7 РАСХИТИТЕЛЬ ГРОБНИЦ 2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8 UNZIP.ZIP &amp; UNZIP.EXE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69 СДЕЛАЙ ПАУЗУ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0 ПРЕССОВКА 6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1 ОДИН ПУТЬ :)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2 НЕ УПАДИ 2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3 ПОБЕГ ИЗ МЕРФИШЕНКА!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4 ШАХМАТНЫЕ ДОСКИ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5 НА ОДНОМ ДЫХАНИИ!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6 НА ОДНОМ ДЫХАНИИ! 2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7 А БЫЛ ЛИ СЛОН ?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8 ОГОНЬ...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79 ...ВОДА...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0 ... И МЕДНЫЕ ТРУБЫ.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1 А ВАМ СЛАБО?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2 РЕАКЦИЯ НЕЙТРАЛИЗАЦИИ.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3 ПРЕССОВКА 7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4 ПОБЕГ ИЗ ЭЛЕКТРОШЕНКА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5 С БОМБОЛЮКОМ НА РЕМНЕ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6 АТАКА КЛОНОВ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7 ПАСАЖИР БЕЗ БИЛЕТА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8 НА ОДНОМ ДЫХАНИИ 3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89 НА РЫНОК, ЗА АРБУЗАМИ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0 ПРЕССОВКА 8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1 ВРАГ ПОДСКАЖЕТ ДОРОГУ!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92 НЕВИДИМОЕ МЕСТОРОЖДЕНИЕ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3 НЕ УМЕРЕТЬ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4 БЕЗУМНЫЙ МИР!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5 ГДЕ ЖЕ Я ?!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6 ТАКТ - ОБРАБОТКА!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7 ГДЕ ЖЕ Я ?! 2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8 СМЕНИ МОЗГИ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99 СЕЗОН ОХОТЫ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0 ГДЕ ЖЕ Я ?! 3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1 МНОГО!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2 БОЛЬШЕ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3 ХАОС! 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4 НЕ НАДО!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5 ОЧЕНЬ МНОГО!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6 С УМА СДУРЕТЬ!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7 С УМА СДУРЕТЬ! 2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8 КИЛЛЕР 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9 ПРОСТО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0 ПРОСТО?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11 СЕКРЕТ!                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1:20:00Z</dcterms:created>
  <dc:creator>Martijn Mooij</dc:creator>
  <dc:description/>
  <dc:language>en-US</dc:language>
  <cp:lastModifiedBy>Martijn Mooij</cp:lastModifiedBy>
  <dcterms:modified xsi:type="dcterms:W3CDTF">2007-01-27T21:20:00Z</dcterms:modified>
  <cp:revision>2</cp:revision>
  <dc:subject/>
  <dc:title>These are the original Russian names of the levels from the level collection 'Russian Levels 01'</dc:title>
</cp:coreProperties>
</file>