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Pixell 0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-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Levels</w:t>
        <w:tab/>
        <w:tab/>
        <w:tab/>
        <w:t>Author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</w:t>
        <w:tab/>
        <w:tab/>
        <w:tab/>
        <w:t>---------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GB"/>
        </w:rPr>
        <w:t>001-111</w:t>
        <w:tab/>
        <w:tab/>
        <w:t>Pixell Developer Club (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en-GB"/>
          </w:rPr>
          <w:t>http://www.games.telcosoft.ru/index_eng.html</w:t>
        </w:r>
      </w:hyperlink>
      <w:r>
        <w:rPr>
          <w:rFonts w:cs="Arial" w:ascii="Arial" w:hAnsi="Arial"/>
          <w:sz w:val="20"/>
          <w:szCs w:val="20"/>
          <w:lang w:val="en-GB"/>
        </w:rPr>
        <w:t>)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-------------------------------</w:t>
      </w:r>
      <w:r>
        <w:rPr>
          <w:rFonts w:cs="Arial" w:ascii="Arial" w:hAnsi="Arial"/>
          <w:sz w:val="20"/>
          <w:szCs w:val="20"/>
          <w:lang w:val="en-GB"/>
        </w:rPr>
        <w:t>---------------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Martijn's Boulder Dash Fan Site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http://www.bd-fans.com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mes.telcosoft.ru/index_eng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20:25:00Z</dcterms:created>
  <dc:creator>Martijn Mooij</dc:creator>
  <dc:description/>
  <dc:language>en-US</dc:language>
  <cp:lastModifiedBy>Martijn Mooij</cp:lastModifiedBy>
  <dcterms:modified xsi:type="dcterms:W3CDTF">2007-01-31T08:59:00Z</dcterms:modified>
  <cp:revision>36</cp:revision>
  <dc:subject/>
  <dc:title>Supaplex 26</dc:title>
</cp:coreProperties>
</file>