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citadel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</w:t>
        <w:tab/>
        <w:tab/>
        <w:tab/>
        <w:t>Auth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</w:t>
        <w:tab/>
        <w:tab/>
        <w:tab/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01-111</w:t>
        <w:tab/>
        <w:tab/>
        <w:t>Scitadel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25:00Z</dcterms:created>
  <dc:creator>Martijn Mooij</dc:creator>
  <dc:description/>
  <dc:language>en-US</dc:language>
  <cp:lastModifiedBy>Martijn Mooij</cp:lastModifiedBy>
  <dcterms:modified xsi:type="dcterms:W3CDTF">2007-01-31T09:01:00Z</dcterms:modified>
  <cp:revision>39</cp:revision>
  <dc:subject/>
  <dc:title>Supaplex 26</dc:title>
</cp:coreProperties>
</file>