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040</w:t>
        <w:tab/>
        <w:tab/>
        <w:t>Nils-Johnny Frii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41-107</w:t>
        <w:tab/>
        <w:tab/>
        <w:t>Geoo8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08</w:t>
        <w:tab/>
        <w:tab/>
        <w:tab/>
        <w:t>Nadim Kobeissi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mogon350@yahoo.co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109-110</w:t>
        <w:tab/>
        <w:tab/>
        <w:t>Park-Sun (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leonid@chollian.net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11</w:t>
        <w:tab/>
        <w:tab/>
        <w:tab/>
        <w:t>NoIdentity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gon350@yahoo.com" TargetMode="External"/><Relationship Id="rId3" Type="http://schemas.openxmlformats.org/officeDocument/2006/relationships/hyperlink" Target="mailto:leonid@chollian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2:58:00Z</dcterms:modified>
  <cp:revision>13</cp:revision>
  <dc:subject/>
  <dc:title>Supaplex 26</dc:title>
</cp:coreProperties>
</file>