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aulo Matos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1-111</w:t>
        <w:tab/>
        <w:tab/>
        <w:t>Paulo Matoso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31T08:58:00Z</dcterms:modified>
  <cp:revision>35</cp:revision>
  <dc:subject/>
  <dc:title>Supaplex 26</dc:title>
</cp:coreProperties>
</file>